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14"/>
        <w:gridCol w:w="1872"/>
        <w:gridCol w:w="1984"/>
      </w:tblGrid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assorbimento energetico delle utenze di bordo;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utilizzo degli apparati elettric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POTESI -</w:t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0"/>
              <w:ind w:left="0" w:hanging="0"/>
              <w:rPr/>
            </w:pPr>
            <w:r>
              <w:rPr/>
              <w:t>PERCENTUALE DI UTILIZZO DELLE UTENZE IN SERVIZIO DI LINEA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ENZ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nomi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arg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bimento a  Veff.  [A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raria di utilizzo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cativa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zione inter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posi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targ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lo "Uscita"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strument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 cartelli indicatori di percorso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fendi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retro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anabbaglia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duttore tergive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specchi retrovisori estern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cristallo laterale des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cristallo anterior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autis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igrafo (orologi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V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calizza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dire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arrest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prenotazione ferma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vani por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TVCC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porte di servizi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conduce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ff = tensione erogata dal genera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# : </w:t>
      </w:r>
      <w:r>
        <w:rPr>
          <w:rFonts w:cs="Arial" w:ascii="Arial" w:hAnsi="Arial"/>
          <w:sz w:val="20"/>
          <w:szCs w:val="20"/>
          <w:u w:val="single"/>
        </w:rPr>
        <w:t>EVENTUALI UTENZE NON ELENCAT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@ : </w:t>
      </w:r>
      <w:r>
        <w:rPr>
          <w:rFonts w:cs="Arial" w:ascii="Arial" w:hAnsi="Arial"/>
          <w:sz w:val="20"/>
          <w:szCs w:val="20"/>
          <w:u w:val="single"/>
        </w:rPr>
        <w:t>Compilazione a cura del Forni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.B. La presente scheda riporta valori indicativi di utilizzo delle principali utenze funzionali </w:t>
      </w:r>
      <w:r>
        <w:rPr>
          <w:rFonts w:cs="Arial" w:ascii="Arial" w:hAnsi="Arial"/>
          <w:b/>
          <w:bCs/>
          <w:sz w:val="20"/>
          <w:szCs w:val="20"/>
          <w:u w:val="single"/>
        </w:rPr>
        <w:t>esclusivamente</w:t>
      </w:r>
      <w:r>
        <w:rPr>
          <w:rFonts w:cs="Arial" w:ascii="Arial" w:hAnsi="Arial"/>
          <w:b/>
          <w:bCs/>
          <w:sz w:val="20"/>
          <w:szCs w:val="20"/>
        </w:rPr>
        <w:t xml:space="preserve"> ad un confronto omogeneo delle offerte.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before="0" w:after="0"/>
        <w:ind w:left="340" w:right="3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0185</wp:posOffset>
            </wp:positionH>
            <wp:positionV relativeFrom="paragraph">
              <wp:posOffset>-194310</wp:posOffset>
            </wp:positionV>
            <wp:extent cx="6581775" cy="3200400"/>
            <wp:effectExtent l="0" t="0" r="0" b="0"/>
            <wp:wrapTight wrapText="bothSides">
              <wp:wrapPolygon edited="0">
                <wp:start x="61" y="254"/>
                <wp:lineTo x="61" y="21211"/>
                <wp:lineTo x="21473" y="21211"/>
                <wp:lineTo x="21473" y="254"/>
                <wp:lineTo x="61" y="2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18"/>
        </w:rPr>
        <w:t>Ciclo tipo di utilizzo per il bilancio elettrico in servizio di linea in marcia normale dal lunedi alla domen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3505200</wp:posOffset>
                </wp:positionV>
                <wp:extent cx="5388610" cy="2005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bookmarkStart w:id="0" w:name="_1466861420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object w:dxaOrig="8473" w:dyaOrig="314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3.65pt;height:137.9pt" filled="f" o:ole="">
                                  <v:imagedata r:id="rId4" o:title=""/>
                                </v:shape>
                                <o:OLEObject Type="Embed" ProgID="" ShapeID="ole_rId3" DrawAspect="Content" ObjectID="_21240275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57.9pt;mso-wrap-distance-left:7.05pt;mso-wrap-distance-right:7.05pt;mso-wrap-distance-top:0pt;mso-wrap-distance-bottom:0pt;margin-top:276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bookmarkStart w:id="1" w:name="_1466861420"/>
                      <w:bookmarkEnd w:id="1"/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object w:dxaOrig="8473" w:dyaOrig="314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23.65pt;height:137.9pt" filled="f" o:ole="">
                            <v:imagedata r:id="rId6" o:title=""/>
                          </v:shape>
                          <o:OLEObject Type="Embed" ProgID="" ShapeID="ole_rId5" DrawAspect="Content" ObjectID="_26747918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0" w:hanging="0"/>
        <w:jc w:val="both"/>
        <w:rPr/>
      </w:pPr>
      <w:r>
        <w:rPr/>
        <w:t>ELEMENTI DA CONSIDERARE PER IL BILANCIO ELETTRICO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batteri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generator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cablaggio elettrico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fica va condotta per condizioni di stato di carica delle batterie pari al  60 % Cn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la fermata è di 10 second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 capolinea è di 5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media dei passaggi: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punta 4 minuti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morbida 8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anza media tra le fermate è 300 metri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8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1267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5:00Z</dcterms:created>
  <dc:creator>Azienda Trasporti Municipali</dc:creator>
  <dc:description/>
  <cp:keywords/>
  <dc:language>en-US</dc:language>
  <cp:lastModifiedBy>Piazza Mauro</cp:lastModifiedBy>
  <cp:lastPrinted>2005-02-11T14:08:00Z</cp:lastPrinted>
  <dcterms:modified xsi:type="dcterms:W3CDTF">2015-05-11T16:36:00Z</dcterms:modified>
  <cp:revision>14</cp:revision>
  <dc:subject/>
  <dc:title>CIRCUITO  KNEELING</dc:title>
</cp:coreProperties>
</file>