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Validator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essere un’unità integrata combinata (in grado di gestire sia i biglietti cartacei sia le smart card contactless), che include una CPU, un lettore/scrittore e una antenna per le carte contactless, e tutte le periferiche per l’interfaccia utente (display, luci, pulsanti ecc…)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’elettronica deve essere dimensionata per effettuare in tempo reale le funzioni di crittografia. Per questo motivo le soluzioni proposte devono prevedere un microprocessore almeno a 32 bit in grado di eseguire le operazioni di lettura – decodifica – codifica – scrittura dei titoli di viaggio con gli algoritmi adottati per la sicurezza delle cart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La custodia deve essere realizzata in materiale resistente agli urti e agli atti vandalici dalle forme arrotondate, in conformità alle attuali normative in materia di sicurezza per la pubblica utenza. 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Il validatore deve essere dotato di un meccanismo di </w:t>
      </w:r>
      <w:r>
        <w:rPr>
          <w:rFonts w:cs="Arial" w:ascii="Arial" w:hAnsi="Arial"/>
          <w:i/>
          <w:iCs/>
          <w:lang w:val="en-US" w:eastAsia="en-US"/>
        </w:rPr>
        <w:t xml:space="preserve">power supply, </w:t>
      </w:r>
      <w:r>
        <w:rPr>
          <w:rFonts w:cs="Arial" w:ascii="Arial" w:hAnsi="Arial"/>
          <w:lang w:val="en-US" w:eastAsia="en-US"/>
        </w:rPr>
        <w:t>con tensione di ingresso variabile da 12 a 32 V,</w:t>
      </w:r>
      <w:r>
        <w:rPr>
          <w:rFonts w:cs="Arial" w:ascii="Arial" w:hAnsi="Arial"/>
          <w:i/>
          <w:i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er far fronte ai frequenti sbalzi o cadute di tensione ed all’eventuale interruzione dell’alimentazione del sistema elettrico degli autobus, in modo da garantire che la transazione in corso sia sempre completata con success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 manca l’alimentazione, l’unità power supply segnala al validatore di non iniziare alcuna nuova transazione è garantisce l’alimentazione necessaria a completare ogni transazione già iniziata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garantire le seguenti funzioni: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nterfaccia utente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splay retroilluminato LCD grafico di almeno 64X128 dots; 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astiera con tasti funzione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meno tre spie luminose di stato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zzer acustico per l’avviso relativo all’esito delle operazioni di convlid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ttraverso i dispositivi descritti deve essere costruita l’interfaccia utente in grado di: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mettere il risultato della transazione per mezzo di un messaggio, accensione di una spia colorata e emissione di un tono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sultazione delle informazioni contenute nelle smartcard;</w:t>
      </w:r>
    </w:p>
    <w:p>
      <w:pPr>
        <w:pStyle w:val="ElencopuntatonewPlus"/>
        <w:numPr>
          <w:ilvl w:val="0"/>
          <w:numId w:val="5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cquisizione dei dati caratteristici del viaggio (tratta, zona, tipologia del titolo, ecc.)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Gestione delle car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validatore deve avere le seguenti caratteristi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quisiti funzionali: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d card di prossimità ISO 14443 A e B, ISO 15693, NFC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t card della famiglia Mifare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smart card della famiglia Calypso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n tempo di transazione inferiore a 250 ms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sere compatibile con biglietti cartacei da 43-84 mm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sedere almeno 4 alloggiamenti per  moduli SAM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moria RAM e flash di dimensioni adeguate all’uso operativo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sere compatibile con i sistemi di monitoraggio AVM in esercizio presso le aziende liguri (es. AMT Si.Mon. o equivalente), pertanto deve essere dotata di interfaccia di connessione con il sistema di monitoraggio aziendale al fine della trasmissione dei dati di stato di esercizio e al mantenimento del sincronismo tra il clock del sistema AVM e l’orologio interno dell’obliteratrice ;</w:t>
      </w:r>
    </w:p>
    <w:p>
      <w:pPr>
        <w:pStyle w:val="Text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quisiti applicativi: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stema operativo configurabile e parametrizzabile con possibilità di aggiornare le versioni anche da remoto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mbiente di sviluppo applicativi in linguaggio evoluto (C, C++, altri);</w:t>
      </w:r>
    </w:p>
    <w:p>
      <w:pPr>
        <w:pStyle w:val="ElencopuntatonewPlus"/>
        <w:numPr>
          <w:ilvl w:val="0"/>
          <w:numId w:val="3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sibilità di aggiornamento degli applicativi anche da remoto.</w:t>
      </w:r>
    </w:p>
    <w:p>
      <w:pPr>
        <w:pStyle w:val="ElencopuntatonewPlus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lencopuntatonewPlus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 particolare, si richede che l’applicativo che gestisce le attività di validazione dei titoli elettronici, fatto salvo quanto già sopra precisato, abbia almeno le seguenti caratteristiche: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ffettuare il controllo di sicurezza, la verifica di Black List, White List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terminare la corretta tariffa di viaggio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morizzare sulla carta in un file di “LOG” i dati relativi alle transazioni effettuate, compreso i risultati delle operazioni di verifica e controllo;</w:t>
      </w:r>
    </w:p>
    <w:p>
      <w:pPr>
        <w:pStyle w:val="ElencopuntatonewPlus"/>
        <w:numPr>
          <w:ilvl w:val="0"/>
          <w:numId w:val="3"/>
        </w:numPr>
        <w:spacing w:lineRule="auto" w:line="240"/>
        <w:ind w:left="357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stire l’anti pass back con periodo configurabile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Manutenzione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a sostituzione dei validatori deve essere un’operazione semplice che si esegue nell’arco di pochi minuti senza l’uso di attrezzi particolari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ono preferibili soluzioni che prevedono la configurazione automatica all’inserimento del validatore sulla base a bordo del mezz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validatore deve avere una funzione di autodiagnostica allo start-up e una funzione on-line che verifica continuamente la propria funzionalità. Nel caso di guasto grave il validatore si deve porre automaticamente fuori servizio e visualizzare il relativo messaggio indicativo di stato sul display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eve essere possibile effettuare il carico/scarico dei dati e la configurazione del software del validatore attraverso un dispositivo portatile, collegabile sia attraverso una porta seriale (almeno RS-232 e RS485), USB, che in modalità wireles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 validatori devono essere compatibili per l’installazione con le piastre unificate montate sui bus oggetto del bando (del tipo Tecnotour Eltec o equivalente).</w:t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iastre di ancoraggio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Arial" w:ascii="Arial" w:hAnsi="Arial"/>
        </w:rPr>
        <w:t>Le piastre unificate dovranno essere tipo AMT, in uso presso l’azienda trasporti di Genova, il cui schema è riportato di seguito, ancorate su sostegni perpendicolari al pavimento; al fine di facilitare gli interventi di pronto intervento in linea, la parte anteriore della cassa del validatore, apribile con chiave, dovrà essere incernierata alla parte fissa della cassa stessa; inoltre, per ciascun apparato, dovrà essere realizzata la necessaria canalizzazione con il cablaggio, secondo la disposizione da concordare con il cliente in fase di definizione dei veicoli, dopo l’aggiudicazione della fornitura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alimentazione elettrica dovrà essere realizzata per mezzo dei seguenti cavi che dovranno giungere al supporto delle obliteratrici: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vo (sezione 2,5 mm²) collegato a monte del teleruttore generale delle batterie e dotato di un fusibile da 8 A;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vo (sezione 2,5 mm²) comandato da apposito interruttore con spia luminosa disposto sul cruscotto;</w:t>
      </w:r>
    </w:p>
    <w:p>
      <w:pPr>
        <w:pStyle w:val="Normal"/>
        <w:numPr>
          <w:ilvl w:val="0"/>
          <w:numId w:val="4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egativo (sezione 2,5 mm²)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Arial" w:ascii="Arial" w:hAnsi="Arial"/>
        </w:rPr>
        <w:t xml:space="preserve">Il collegamento del validatore all’impianto elettrico di alimentazione dovrà essere realizzato con un connettore ad innesto maschio a 16 poli, tipo VEAM montato nella parte inferiore della macchina; il suo cablaggio, come da figura </w:t>
      </w:r>
      <w:r>
        <w:rPr>
          <w:rFonts w:cs="Arial" w:ascii="Arial" w:hAnsi="Arial"/>
          <w:i/>
          <w:iCs/>
        </w:rPr>
        <w:t>Collegamenti connettore validatore</w:t>
      </w:r>
      <w:r>
        <w:rPr>
          <w:rFonts w:cs="Arial" w:ascii="Arial" w:hAnsi="Arial"/>
        </w:rPr>
        <w:t>, dovrà prevedere: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 positivo +24 V di funzionamento macchina, comandato da interruttore esterno, ai contatti 1 e 9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 negativo ai contatti 3 e 11</w:t>
      </w:r>
    </w:p>
    <w:p>
      <w:pPr>
        <w:pStyle w:val="Normal"/>
        <w:numPr>
          <w:ilvl w:val="0"/>
          <w:numId w:val="2"/>
        </w:numPr>
        <w:autoSpaceDE w:val="tru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a linea seriale ai contatti 7 e 8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legamenti connettore validator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410" w:hanging="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</w:rPr>
        <w:drawing>
          <wp:inline distT="0" distB="0" distL="0" distR="0">
            <wp:extent cx="3916680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rFonts w:ascii="Arial" w:hAnsi="Arial" w:cs="Arial"/>
          <w:sz w:val="20"/>
          <w:szCs w:val="20"/>
          <w:highlight w:val="cyan"/>
          <w:lang w:val="en-US" w:eastAsia="en-US"/>
        </w:rPr>
      </w:pPr>
      <w:r>
        <w:rPr>
          <w:rFonts w:cs="Arial" w:ascii="Arial" w:hAnsi="Arial"/>
          <w:sz w:val="20"/>
          <w:szCs w:val="20"/>
          <w:highlight w:val="cyan"/>
          <w:lang w:val="en-US" w:eastAsia="en-US"/>
        </w:rPr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ondizioni ambientali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peratura di funzionamento: -20° C / 60 ° C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midità: 5% a 95 % senza condensa a 25 ° C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mperatura d’immagazzinamento e trasporto: -20° C / 50 ° C.</w: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ge">
              <wp:posOffset>2015490</wp:posOffset>
            </wp:positionV>
            <wp:extent cx="5981700" cy="8237855"/>
            <wp:effectExtent l="0" t="0" r="0" b="0"/>
            <wp:wrapTight wrapText="bothSides">
              <wp:wrapPolygon edited="0">
                <wp:start x="-31" y="-21"/>
                <wp:lineTo x="-31" y="21598"/>
                <wp:lineTo x="21631" y="21598"/>
                <wp:lineTo x="21631" y="-21"/>
                <wp:lineTo x="-31" y="-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237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Piastre tipo AMT (in uso presso l’azienda trasporti di Genova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5"/>
      <w:gridCol w:w="5284"/>
      <w:gridCol w:w="2158"/>
    </w:tblGrid>
    <w:tr>
      <w:trPr>
        <w:trHeight w:val="1261" w:hRule="atLeast"/>
        <w:cantSplit w:val="true"/>
      </w:trPr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                    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Veicoli Diesel EURO VI, classe I urbano, lunghezza tr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8,60 e 9,70 mt.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RATTERISTICHE TECNICHE DEL VEICOLO</w:t>
          </w:r>
        </w:p>
      </w:tc>
      <w:tc>
        <w:tcPr>
          <w:tcW w:w="2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Scheda 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2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>/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333399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333399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ElencopuntatonewPlus">
    <w:name w:val="elenco puntato new Plus"/>
    <w:basedOn w:val="Normal"/>
    <w:qFormat/>
    <w:pPr>
      <w:autoSpaceDE w:val="true"/>
      <w:spacing w:lineRule="auto" w:line="360"/>
      <w:jc w:val="both"/>
    </w:pPr>
    <w:rPr>
      <w:rFonts w:ascii="Arial" w:hAnsi="Arial" w:cs="Arial"/>
      <w:sz w:val="22"/>
      <w:szCs w:val="22"/>
      <w:lang w:val="en-US" w:eastAsia="en-US" w:bidi="he-IL"/>
    </w:rPr>
  </w:style>
  <w:style w:type="paragraph" w:styleId="Text1">
    <w:name w:val="Text1"/>
    <w:basedOn w:val="Heading2"/>
    <w:qFormat/>
    <w:pPr>
      <w:keepNext w:val="false"/>
      <w:numPr>
        <w:ilvl w:val="0"/>
        <w:numId w:val="0"/>
      </w:numPr>
      <w:autoSpaceDE w:val="true"/>
      <w:spacing w:lineRule="auto" w:line="264" w:before="0" w:after="0"/>
      <w:jc w:val="both"/>
      <w:outlineLvl w:val="9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2:00Z</dcterms:created>
  <dc:creator>d</dc:creator>
  <dc:description/>
  <cp:keywords/>
  <dc:language>en-US</dc:language>
  <cp:lastModifiedBy>Piazza Mauro</cp:lastModifiedBy>
  <cp:lastPrinted>2014-08-21T09:50:00Z</cp:lastPrinted>
  <dcterms:modified xsi:type="dcterms:W3CDTF">2015-05-15T08:44:00Z</dcterms:modified>
  <cp:revision>17</cp:revision>
  <dc:subject/>
  <dc:title>lkknfgiukjnvfdsiugfkjngrfgt</dc:title>
</cp:coreProperties>
</file>