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LASSE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  <w:r>
              <w:rPr>
                <w:rFonts w:cs="Arial" w:ascii="Arial" w:hAnsi="Arial"/>
                <w:szCs w:val="18"/>
              </w:rPr>
              <w:t>(indicare il numero d'identificazione del LOTTO oggetto della presente offert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35"/>
        <w:gridCol w:w="15"/>
        <w:gridCol w:w="1023"/>
        <w:gridCol w:w="8"/>
        <w:gridCol w:w="148"/>
        <w:gridCol w:w="145"/>
        <w:gridCol w:w="1237"/>
        <w:gridCol w:w="642"/>
        <w:gridCol w:w="84"/>
        <w:gridCol w:w="124"/>
        <w:gridCol w:w="709"/>
        <w:gridCol w:w="851"/>
        <w:gridCol w:w="430"/>
      </w:tblGrid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mologazione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. e paese: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2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– </w:t>
            </w:r>
            <w:r>
              <w:rPr>
                <w:rFonts w:cs="Arial" w:ascii="Arial" w:hAnsi="Arial"/>
                <w:b/>
              </w:rPr>
              <w:t>MOTOR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ilindr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tenza max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ppia max:                       a 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vralimentazione </w:t>
            </w:r>
            <w:r>
              <w:rPr>
                <w:rFonts w:cs="Arial" w:ascii="Arial" w:hAnsi="Arial"/>
              </w:rPr>
              <w:t>[tipo]: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iezione</w:t>
            </w:r>
            <w:r>
              <w:rPr>
                <w:rFonts w:cs="Arial" w:ascii="Arial" w:hAnsi="Arial"/>
              </w:rPr>
              <w:t xml:space="preserve">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 sistema trattamento gas di scaric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</w:rPr>
              <w:t>Tipo /material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Max temp. esercizi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a fascette (tensione costante, ecc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ablaggi elettric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orrugat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positivo derating potenza motore per elevate temperatu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– </w:t>
            </w:r>
            <w:r>
              <w:rPr>
                <w:rFonts w:cs="Arial" w:ascii="Arial" w:hAnsi="Arial"/>
                <w:b/>
              </w:rPr>
              <w:t>CAMBI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- </w:t>
            </w:r>
            <w:r>
              <w:rPr>
                <w:rFonts w:cs="Arial" w:ascii="Arial" w:hAnsi="Arial"/>
                <w:b/>
              </w:rPr>
              <w:t>RINVIO ANGOLA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- OLII/LUBRIFICANT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pont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ventol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dditivi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5 - </w:t>
            </w:r>
            <w:r>
              <w:rPr>
                <w:rFonts w:cs="Arial" w:ascii="Arial" w:hAnsi="Arial"/>
                <w:b/>
              </w:rPr>
              <w:t>PRESTAZIONI A PIENO CARIC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ore di velocità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 (CUNA 503-03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5m)/(100m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vuoto 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- </w:t>
            </w:r>
            <w:r>
              <w:rPr>
                <w:rFonts w:cs="Arial" w:ascii="Arial" w:hAnsi="Arial"/>
                <w:b/>
              </w:rPr>
              <w:t>CONSUMO COMBUSTIBILE</w:t>
            </w:r>
            <w:r>
              <w:rPr>
                <w:rFonts w:cs="Arial" w:ascii="Arial" w:hAnsi="Arial"/>
                <w:b/>
              </w:rPr>
              <w:t xml:space="preserve"> – OLIO MOTORE – ADDITIV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ciclo </w:t>
            </w:r>
            <w:r>
              <w:rPr>
                <w:rFonts w:eastAsia="Arial Unicode MS" w:cs="Arial" w:ascii="Arial" w:hAnsi="Arial"/>
                <w:b/>
              </w:rPr>
              <w:t>SORT 1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UREA (</w:t>
            </w:r>
            <w:r>
              <w:rPr>
                <w:rFonts w:cs="Arial" w:ascii="Arial" w:hAnsi="Arial"/>
              </w:rPr>
              <w:t>in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altro/i additivo/i (specificare tipo e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pecifico olio motor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specifico liquido refrigerant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indicare la % di diluizion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7 – AUTONOMIA CICLO URBANO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erificata secondo metodologia ciclo </w:t>
            </w:r>
            <w:r>
              <w:rPr>
                <w:rFonts w:cs="Arial" w:ascii="Arial" w:hAnsi="Arial"/>
                <w:b/>
              </w:rPr>
              <w:t>SORT 1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km]: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 w:ascii="Arial" w:hAnsi="Arial"/>
                <w:b/>
              </w:rPr>
              <w:t xml:space="preserve">8 -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(con fattore di deterioramento secondo prova WHTC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x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C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o particell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nr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9 – SISTEMA PROTEZIONE INCEND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one protett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– </w:t>
            </w:r>
            <w:r>
              <w:rPr>
                <w:rFonts w:cs="Arial" w:ascii="Arial" w:hAnsi="Arial"/>
                <w:b/>
              </w:rPr>
              <w:t>SOSPENSION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lettronico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marca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.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- </w:t>
            </w:r>
            <w:r>
              <w:rPr>
                <w:rFonts w:cs="Arial" w:ascii="Arial" w:hAnsi="Arial"/>
                <w:b/>
              </w:rPr>
              <w:t>FRENI E IMPIANTO FRENAN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 [marca e tipo] (se pres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12 - </w:t>
            </w:r>
            <w:r>
              <w:rPr>
                <w:rFonts w:cs="Arial" w:ascii="Arial" w:hAnsi="Arial"/>
                <w:b/>
              </w:rPr>
              <w:t>ALLESTIMENTO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, potenz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le accesso rotocamere posterior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batoi combustibile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ubrificazione centralizzata (marca, 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ressore/i impianto climatizzazione (nr.,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 – </w:t>
            </w:r>
            <w:r>
              <w:rPr>
                <w:rFonts w:cs="Arial" w:ascii="Arial" w:hAnsi="Arial"/>
                <w:b/>
              </w:rPr>
              <w:t>IMPIANTO PNEUMAT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e (portata in l/min a giri/min mot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batoi (nr., capacità, materiale utilizza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>, 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 – </w:t>
            </w:r>
            <w:r>
              <w:rPr>
                <w:rFonts w:cs="Arial" w:ascii="Arial" w:hAnsi="Arial"/>
                <w:b/>
              </w:rPr>
              <w:t>IMPIANTO ELETTR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tecnologi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rrente massima totale eroga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positivi protezione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cio energetico (rapporto tra energia erogata e dissipata su profilo di miss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15 – ILLUMINAZIONE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uminazione esterna a LED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 anabbaglianti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 – </w:t>
            </w:r>
            <w:r>
              <w:rPr>
                <w:rFonts w:cs="Arial" w:ascii="Arial" w:hAnsi="Arial"/>
                <w:b/>
              </w:rPr>
              <w:t>DIAGNOSTICA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 e caratteristiche: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- 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e: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:</w:t>
            </w:r>
          </w:p>
        </w:tc>
        <w:tc>
          <w:tcPr>
            <w:tcW w:w="4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ale an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-  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ssatura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an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pos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ruote (materiali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tigraffiti: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 riflette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fiancat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padiglion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vimento (tipo e spessore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pavimento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 - </w:t>
            </w: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3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 – </w:t>
            </w:r>
            <w:r>
              <w:rPr>
                <w:rFonts w:cs="Arial" w:ascii="Arial" w:hAnsi="Arial"/>
                <w:b/>
              </w:rPr>
              <w:t>AUTOTELAI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 - </w:t>
            </w:r>
            <w:r>
              <w:rPr>
                <w:rFonts w:cs="Arial" w:ascii="Arial" w:hAnsi="Arial"/>
                <w:b/>
              </w:rPr>
              <w:t>MASSE A VUOTO IN ORDINE DI MARCI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 – </w:t>
            </w:r>
            <w:r>
              <w:rPr>
                <w:rFonts w:cs="Arial" w:ascii="Arial" w:hAnsi="Arial"/>
                <w:b/>
              </w:rPr>
              <w:t>PORTAT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3 - </w:t>
            </w: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4 - </w:t>
            </w:r>
            <w:r>
              <w:rPr>
                <w:rFonts w:cs="Arial" w:ascii="Arial" w:hAnsi="Arial"/>
                <w:b/>
              </w:rPr>
              <w:t>MASSE LIMITE AMMESS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 - </w:t>
            </w: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(compreso imp. aria condizionata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ima da terr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- MANOVRABILITA’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ametro minimo di volta (tra due muri):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metro minimo di volta interno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 - </w:t>
            </w: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ax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interna posto guid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porta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second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terz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porta anteriore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second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terz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</w:rPr>
              <w:t>neeling (abbassamen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minima dell’estensione orizzontale del corridoio nel punto più stret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an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pos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28 - </w:t>
            </w: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- </w:t>
            </w: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(specificando il numero di eventuali sedili pieghevoli apert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</w:t>
            </w:r>
            <w:r>
              <w:rPr>
                <w:rFonts w:cs="Arial" w:ascii="Arial" w:hAnsi="Arial"/>
              </w:rPr>
              <w:t xml:space="preserve"> (sedili pieghevoli chius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massimi da omologazion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0 - IMPIANTO CLIMATIZZAZIONE POSTO GUID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- IMPIANTO CLIMATIZZAZIONE VANO PASSEGGER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ntilazion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2 – SEDIL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trattamento antigraffiti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33 - </w:t>
            </w:r>
            <w:r>
              <w:rPr>
                <w:rFonts w:cs="Arial" w:ascii="Arial" w:hAnsi="Arial"/>
                <w:b/>
                <w:caps/>
              </w:rPr>
              <w:t>Indicatori di line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eastAsia="Arial Unicode MS" w:cs="Arial" w:ascii="Arial" w:hAnsi="Arial"/>
                <w:b/>
                <w:caps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n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teral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4 – RAMPA E POSTAZIONE DISABIL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ionamento manu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</w:t>
            </w:r>
            <w:r>
              <w:rPr>
                <w:rFonts w:cs="Arial" w:ascii="Arial" w:hAnsi="Arial"/>
              </w:rPr>
              <w:t xml:space="preserve"> (ove richiest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5 – IMPIANTO TVCC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, tipo, composizion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6 - BOTOLE DI AERAZIONE E SICUREZZ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7 - </w:t>
            </w:r>
            <w:r>
              <w:rPr>
                <w:rFonts w:cs="Arial" w:ascii="Arial" w:hAnsi="Arial"/>
                <w:b/>
                <w:lang w:val="en-GB"/>
              </w:rPr>
              <w:t>RUMOROSITA'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 xml:space="preserve">con veicolo in </w:t>
            </w:r>
            <w:r>
              <w:rPr>
                <w:rFonts w:cs="Arial" w:ascii="Arial" w:hAnsi="Arial"/>
              </w:rPr>
              <w:t>movimento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>con veicolo fermo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aria compressa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ant./cent./post.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4-01)</w:t>
            </w:r>
            <w:r>
              <w:rPr>
                <w:rFonts w:eastAsia="Arial Unicode MS" w:cs="Arial" w:ascii="Arial" w:hAnsi="Arial"/>
              </w:rPr>
              <w:t xml:space="preserve"> (veicolo in moviment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posto guida</w:t>
            </w:r>
            <w:r>
              <w:rPr>
                <w:rFonts w:cs="Arial" w:ascii="Arial" w:hAnsi="Arial"/>
              </w:rPr>
              <w:t>/anteriore</w:t>
            </w:r>
            <w:r>
              <w:rPr>
                <w:rFonts w:cs="Arial" w:ascii="Arial" w:hAnsi="Arial"/>
              </w:rPr>
              <w:t xml:space="preserve">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4-01) </w:t>
            </w:r>
            <w:r>
              <w:rPr>
                <w:rFonts w:eastAsia="Arial Unicode MS" w:cs="Arial" w:ascii="Arial" w:hAnsi="Arial"/>
              </w:rPr>
              <w:t>(veicolo ferm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 - ACCESSIBILITÀ/DISLOCAZIONE RIFORNIMENT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 (specificar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9 – </w:t>
            </w:r>
            <w:r>
              <w:rPr>
                <w:rFonts w:cs="Arial" w:ascii="Arial" w:hAnsi="Arial"/>
                <w:b/>
              </w:rPr>
              <w:t>POR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tipo di soluz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prima porta (an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seconda porta (centr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terza porta (pos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40 - </w:t>
            </w: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ristallo posteriore </w:t>
            </w:r>
            <w:r>
              <w:rPr>
                <w:rFonts w:cs="Arial" w:ascii="Arial" w:hAnsi="Arial"/>
              </w:rPr>
              <w:t xml:space="preserve">(dimensioni,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etri porte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atermici, ecc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41 - SPECCHI RETROVISORI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/>
      </w:pPr>
      <w:r>
        <w:rPr>
          <w:rFonts w:cs="Arial" w:ascii="Arial" w:hAnsi="Arial"/>
        </w:rPr>
        <w:t>LARGHEZZA MINIMA DEL CORRIDOIO ZONA PASSARUOTA</w:t>
      </w:r>
    </w:p>
    <w:p>
      <w:pPr>
        <w:pStyle w:val="Heading7"/>
        <w:ind w:right="561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VANO PASSEGGER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580"/>
        <w:gridCol w:w="158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RGHEZ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2503170</wp:posOffset>
                </wp:positionV>
                <wp:extent cx="705485" cy="79311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180" y="1260"/>
                              </a:lnTo>
                              <a:lnTo>
                                <a:pt x="1260" y="1260"/>
                              </a:lnTo>
                              <a:lnTo>
                                <a:pt x="1440" y="108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l0,1080l180,1260l1260,1260l1440,1080l1440,0e" stroked="t" o:allowincell="f" style="position:absolute;margin-left:331.9pt;margin-top:197.1pt;width:55.5pt;height:62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4530</wp:posOffset>
                </wp:positionH>
                <wp:positionV relativeFrom="paragraph">
                  <wp:posOffset>2500630</wp:posOffset>
                </wp:positionV>
                <wp:extent cx="9144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RGHE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6.9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RGHE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6130</wp:posOffset>
                </wp:positionH>
                <wp:positionV relativeFrom="paragraph">
                  <wp:posOffset>-635</wp:posOffset>
                </wp:positionV>
                <wp:extent cx="13239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POSTO GUIDA</w:t>
                            </w:r>
                          </w:p>
                        </w:txbxContent>
                      </wps:txbx>
                      <wps:bodyPr anchor="t" lIns="78105" tIns="39370" rIns="78105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-0.05pt;mso-position-vertical-relative:text;margin-left:361.9pt;mso-position-horizontal-relative:text">
                <v:fill opacity="0f"/>
                <v:textbox inset="0.0854166666666667in,0.0430555555555556in,0.0854166666666667in,0.0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POSTO GU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3840</wp:posOffset>
                </wp:positionH>
                <wp:positionV relativeFrom="paragraph">
                  <wp:posOffset>22860</wp:posOffset>
                </wp:positionV>
                <wp:extent cx="0" cy="6724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.8pt" to="419.2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905</wp:posOffset>
                </wp:positionH>
                <wp:positionV relativeFrom="paragraph">
                  <wp:posOffset>11430</wp:posOffset>
                </wp:positionV>
                <wp:extent cx="5620385" cy="1550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1550520"/>
                          <a:chOff x="0" y="0"/>
                          <a:chExt cx="5620320" cy="1550520"/>
                        </a:xfrm>
                      </wpg:grpSpPr>
                      <wps:wsp>
                        <wps:cNvSpPr/>
                        <wps:spPr>
                          <a:xfrm rot="5400000">
                            <a:off x="2289960" y="-2289960"/>
                            <a:ext cx="1040040" cy="56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598680"/>
                            <a:ext cx="29772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-133560"/>
                            <a:ext cx="297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0"/>
                            <a:ext cx="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6080" y="274320"/>
                            <a:ext cx="192240" cy="484560"/>
                          </a:xfrm>
                          <a:prstGeom prst="upArrow">
                            <a:avLst>
                              <a:gd name="adj1" fmla="val 50000"/>
                              <a:gd name="adj2" fmla="val 630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96000"/>
                            <a:ext cx="25416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155600"/>
                            <a:ext cx="25452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94960" y="-153360"/>
                            <a:ext cx="29736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94960" y="587160"/>
                            <a:ext cx="2977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1320" y="546840"/>
                            <a:ext cx="10296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22440"/>
                            <a:ext cx="10224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46840"/>
                            <a:ext cx="5076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179.45pt;width:389.6pt;height:442.55pt" coordorigin="87,-3589" coordsize="7792,8851">
                <v:rect id="shape_0" fillcolor="white" stroked="t" o:allowincell="f" style="position:absolute;left:3403;top:-3588;width:1637;height:88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;top:961;width:468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;top:-192;width:467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,21" to="87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477" to="1185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48,21" to="1648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2,21" to="722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964;top:451;width:302;height:762;mso-wrap-style:none;v-text-anchor:middle;rotation:90" type="_x0000_t68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38;top:2059;width:399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58;top:1838;width:400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876;top:-223;width:467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5;top:943;width:468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9,477" to="7109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80,21" to="7880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91,21" to="7591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29,21" to="6629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58,879" to="7519,17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6,998" to="3916,19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879" to="957,20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4330</wp:posOffset>
                </wp:positionH>
                <wp:positionV relativeFrom="paragraph">
                  <wp:posOffset>133350</wp:posOffset>
                </wp:positionV>
                <wp:extent cx="762000" cy="381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0.5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730</wp:posOffset>
                </wp:positionH>
                <wp:positionV relativeFrom="paragraph">
                  <wp:posOffset>135255</wp:posOffset>
                </wp:positionV>
                <wp:extent cx="0" cy="30480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0.65pt" to="409.9pt,34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130</wp:posOffset>
                </wp:positionH>
                <wp:positionV relativeFrom="paragraph">
                  <wp:posOffset>60325</wp:posOffset>
                </wp:positionV>
                <wp:extent cx="1219200" cy="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4.75pt" to="427.85pt,4.7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5130</wp:posOffset>
                </wp:positionH>
                <wp:positionV relativeFrom="paragraph">
                  <wp:posOffset>11430</wp:posOffset>
                </wp:positionV>
                <wp:extent cx="762000" cy="0"/>
                <wp:effectExtent l="0" t="38100" r="635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0.9pt" to="391.85pt,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33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0.9pt" to="433.85pt,10.9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4330</wp:posOffset>
                </wp:positionH>
                <wp:positionV relativeFrom="paragraph">
                  <wp:posOffset>154940</wp:posOffset>
                </wp:positionV>
                <wp:extent cx="762000" cy="3810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2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</wp:posOffset>
                </wp:positionH>
                <wp:positionV relativeFrom="paragraph">
                  <wp:posOffset>60960</wp:posOffset>
                </wp:positionV>
                <wp:extent cx="3336290" cy="8451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MISURA DELLA LARGHEZZA ANDRA’  ESEGUITA NEI PUNTI PIU’ STRETTI AD UN’ALTEZZA COMPRESA TRA  40 E  80 CM  DAL PAVIMENTO E PER TUTTA LA LUNGHEZZA DEL PASSAGG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66.55pt;mso-wrap-distance-left:9.05pt;mso-wrap-distance-right:9.05pt;mso-wrap-distance-top:0pt;mso-wrap-distance-bottom:0pt;margin-top:4.8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MISURA DELLA LARGHEZZA ANDRA’  ESEGUITA NEI PUNTI PIU’ STRETTI AD UN’ALTEZZA COMPRESA TRA  40 E  80 CM  DAL PAVIMENTO E PER TUTTA LA LUNGHEZZA DEL PASSAGG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ISIBILITA’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mpiezza D va misurata con la metodologia indicata dalla norma CUNA 586-05)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0</wp:posOffset>
                </wp:positionH>
                <wp:positionV relativeFrom="paragraph">
                  <wp:posOffset>-6538595</wp:posOffset>
                </wp:positionV>
                <wp:extent cx="0" cy="1224915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-514.85pt" to="-183pt,-418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10,00 e 10,9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riassuntiva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1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7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4T16:03:00Z</dcterms:modified>
  <cp:revision>58</cp:revision>
  <dc:subject/>
  <dc:title>lkknfgiukjnvfdsiugfkjngrfgt</dc:title>
</cp:coreProperties>
</file>