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ATTERISTICHE</w:t>
      </w:r>
    </w:p>
    <w:p>
      <w:pPr>
        <w:pStyle w:val="Normal"/>
        <w:spacing w:lineRule="exact" w:line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zione veicolo:</w:t>
        <w:tab/>
        <w:tab/>
        <w:tab/>
        <w:tab/>
        <w:tab/>
        <w:t>pieno carico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o di riferimento:</w:t>
        <w:tab/>
        <w:tab/>
        <w:tab/>
        <w:tab/>
        <w:t>1 h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zio percorso:</w:t>
        <w:tab/>
        <w:tab/>
        <w:tab/>
        <w:tab/>
        <w:tab/>
        <w:t>12 km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fermate:</w:t>
        <w:tab/>
        <w:tab/>
        <w:tab/>
        <w:tab/>
        <w:tab/>
        <w:t>4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zionamenti porte:</w:t>
        <w:tab/>
        <w:tab/>
        <w:tab/>
        <w:tab/>
        <w:t>12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interventi BMPA (*):</w:t>
        <w:tab/>
        <w:tab/>
        <w:tab/>
        <w:tab/>
        <w:t>4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azionamenti kneeling:</w:t>
        <w:tab/>
        <w:tab/>
        <w:tab/>
        <w:t>2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passeggeri movimentati alla fermata:</w:t>
        <w:tab/>
        <w:t>15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frenate:</w:t>
        <w:tab/>
        <w:tab/>
        <w:tab/>
        <w:tab/>
        <w:tab/>
        <w:t>160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ione media di frenatura:</w:t>
        <w:tab/>
        <w:tab/>
        <w:tab/>
        <w:t>(**)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</w:t>
        <w:tab/>
        <w:t>Blocco Movimento veicolo a Porte Aperte</w:t>
      </w:r>
    </w:p>
    <w:p>
      <w:pPr>
        <w:pStyle w:val="Normal"/>
        <w:spacing w:lineRule="exact" w:line="2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</w:t>
        <w:tab/>
        <w:t xml:space="preserve">Valore variabile in relazione alle caratteristiche del veicolo 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10235</wp:posOffset>
            </wp:positionV>
            <wp:extent cx="6409690" cy="3002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0"/>
          <w:szCs w:val="20"/>
        </w:rPr>
        <w:t xml:space="preserve">LA PERCENTUALE DEL TEMPO DI FUNZIONAMENTO DEL COMPRESSORE IN FASE DI CARICA DEVE ESSERE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54450</wp:posOffset>
                </wp:positionV>
                <wp:extent cx="6402705" cy="2540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05pt;margin-top:303.5pt;width:504.1pt;height:19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 50% DEL TEMPO DI UTILIZZO DEL VEICO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3793490</wp:posOffset>
                </wp:positionV>
                <wp:extent cx="5941695" cy="459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CENTUALE DEL NUMERO DI GIRI DEL MOTORE RISPETTO AL NUMERO DEI GIRI DI POTENZA MASSI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5pt;height:36.2pt;mso-wrap-distance-left:9.05pt;mso-wrap-distance-right:9.05pt;mso-wrap-distance-top:0pt;mso-wrap-distance-bottom:0pt;margin-top:298.7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CENTUALE DEL NUMERO DI GIRI DEL MOTORE RISPETTO AL NUMERO DEI GIRI DI POTENZA MASSI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7.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1134"/>
        <w:tab w:val="clear" w:pos="3544"/>
      </w:tabs>
      <w:spacing w:before="0" w:after="0"/>
      <w:ind w:left="0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>
      <w:tabs>
        <w:tab w:val="clear" w:pos="1134"/>
        <w:tab w:val="clear" w:pos="3544"/>
      </w:tabs>
      <w:spacing w:before="0" w:after="0"/>
      <w:ind w:lef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2:00Z</dcterms:created>
  <dc:creator>ASSTRA</dc:creator>
  <dc:description/>
  <cp:keywords/>
  <dc:language>en-US</dc:language>
  <cp:lastModifiedBy>Piazza Mauro</cp:lastModifiedBy>
  <cp:lastPrinted>2011-06-24T12:30:00Z</cp:lastPrinted>
  <dcterms:modified xsi:type="dcterms:W3CDTF">2015-05-15T09:02:00Z</dcterms:modified>
  <cp:revision>5</cp:revision>
  <dc:subject/>
  <dc:title>CIRCUITO  KNEELING</dc:title>
</cp:coreProperties>
</file>