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ZIONI DA RISPETTARE PER LA PROVA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IN ACCELERAZIONE  MAX. CONSENTITA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TA IN PIANO RETTILINEO</w:t>
        <w:tab/>
        <w:t xml:space="preserve"> 1.200 m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 MAX. CONSENTITA</w:t>
        <w:tab/>
        <w:t xml:space="preserve"> &lt; 2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MEDIA</w:t>
        <w:tab/>
        <w:t xml:space="preserve"> 1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FERMATA</w:t>
        <w:tab/>
        <w:t xml:space="preserve"> 30 s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COMPILARE A CURA DEL FORNITORE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5670"/>
        <w:gridCol w:w="2127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VEICOLO A PIENO CARICO (MPC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g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ITA’ COMMERC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35 km/h ± 0,5 km/h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m/h</w:t>
            </w:r>
          </w:p>
        </w:tc>
      </w:tr>
    </w:tbl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01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.75pt" to="59.4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2.75pt" to="436.0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695</wp:posOffset>
                </wp:positionH>
                <wp:positionV relativeFrom="paragraph">
                  <wp:posOffset>149225</wp:posOffset>
                </wp:positionV>
                <wp:extent cx="897255" cy="544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LOCIT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0.65pt;height:42.85pt;mso-wrap-distance-left:9.05pt;mso-wrap-distance-right:9.05pt;mso-wrap-distance-top:0pt;mso-wrap-distance-bottom:0pt;margin-top:11.75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LOCIT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52400</wp:posOffset>
                </wp:positionV>
                <wp:extent cx="751205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AZ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m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3.25pt;mso-wrap-distance-left:9.05pt;mso-wrap-distance-right:9.05pt;mso-wrap-distance-top:0pt;mso-wrap-distance-bottom:0pt;margin-top:12pt;mso-position-vertical-relative:text;margin-left:-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AZI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535</wp:posOffset>
                </wp:positionH>
                <wp:positionV relativeFrom="paragraph">
                  <wp:posOffset>69215</wp:posOffset>
                </wp:positionV>
                <wp:extent cx="4864100" cy="325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25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object w:dxaOrig="6557" w:dyaOrig="49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pt;height:252.5pt" filled="f" o:ole="">
                                  <v:imagedata r:id="rId3" o:title=""/>
                                </v:shape>
                                <o:OLEObject Type="Embed" ProgID="" ShapeID="ole_rId2" DrawAspect="Content" ObjectID="_21132350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3pt;height:256.5pt;mso-wrap-distance-left:9.05pt;mso-wrap-distance-right:9.05pt;mso-wrap-distance-top:0pt;mso-wrap-distance-bottom:0pt;margin-top:5.45pt;mso-position-vertical-relative:text;margin-left:57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/>
                        <w:object w:dxaOrig="6557" w:dyaOrig="49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pt;height:252.5pt" filled="f" o:ole="">
                            <v:imagedata r:id="rId5" o:title=""/>
                          </v:shape>
                          <o:OLEObject Type="Embed" ProgID="" ShapeID="ole_rId4" DrawAspect="Content" ObjectID="_20538772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664845</wp:posOffset>
                </wp:positionV>
                <wp:extent cx="48031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52.35pt" to="437.6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808355</wp:posOffset>
                </wp:positionV>
                <wp:extent cx="1139825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  ( s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22.85pt;mso-wrap-distance-left:9.05pt;mso-wrap-distance-right:9.05pt;mso-wrap-distance-top:0pt;mso-wrap-distance-bottom:0pt;margin-top:63.65pt;mso-position-vertical-relative:text;margin-left:212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O  ( 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748665</wp:posOffset>
                </wp:positionV>
                <wp:extent cx="175895" cy="284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5pt;height:22.4pt;mso-wrap-distance-left:9.05pt;mso-wrap-distance-right:9.05pt;mso-wrap-distance-top:0pt;mso-wrap-distance-bottom:0pt;margin-top:58.9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386"/>
      <w:gridCol w:w="1985"/>
    </w:tblGrid>
    <w:tr>
      <w:trPr>
        <w:trHeight w:val="1403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3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4.2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hd w:fill="C0C0C0" w:val="clear"/>
      <w:tabs>
        <w:tab w:val="clear" w:pos="1134"/>
        <w:tab w:val="clear" w:pos="3544"/>
      </w:tabs>
      <w:spacing w:before="0" w:after="0"/>
      <w:ind w:left="284" w:right="284" w:hanging="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4:40:00Z</dcterms:created>
  <dc:creator>Azienda Trasporti Municipali</dc:creator>
  <dc:description/>
  <cp:keywords/>
  <dc:language>en-US</dc:language>
  <cp:lastModifiedBy>Piazza Mauro</cp:lastModifiedBy>
  <cp:lastPrinted>2005-01-21T17:21:00Z</cp:lastPrinted>
  <dcterms:modified xsi:type="dcterms:W3CDTF">2015-05-15T15:25:00Z</dcterms:modified>
  <cp:revision>22</cp:revision>
  <dc:subject/>
  <dc:title>CIRCUITO  KNEELING</dc:title>
</cp:coreProperties>
</file>