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/>
        <w:tc>
          <w:tcPr>
            <w:tcW w:w="9427" w:type="dxa"/>
            <w:tcBorders/>
          </w:tcPr>
          <w:p>
            <w:pPr>
              <w:pStyle w:val="TextBodyIndent"/>
              <w:spacing w:lineRule="exact" w:line="280"/>
              <w:rPr/>
            </w:pPr>
            <w:r>
              <w:rPr>
                <w:rFonts w:cs="Arial" w:ascii="Arial" w:hAnsi="Arial"/>
                <w:b w:val="false"/>
                <w:sz w:val="19"/>
              </w:rPr>
              <w:t>DOCUMENTI DA FORNIRE ALLA CONSEGNA DEL PRIMO VEICOLO DI OGNI GRUPPO ED, EVENTUALMENTE, DA INTEGRARE AL TERMINE DELLA GARANZIA IN CASO DI MODIFICHE DEL COSTRUTTORE.</w:t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 xml:space="preserve">(solo per documenti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>non</w:t>
            </w:r>
            <w:r>
              <w:rPr>
                <w:rFonts w:cs="Arial" w:ascii="Arial" w:hAnsi="Arial"/>
                <w:i w:val="false"/>
                <w:iCs w:val="false"/>
              </w:rPr>
              <w:t xml:space="preserve"> compresi fra quelli forniti sotto altra forma, in particolare se già compresi in quelli previsti nel capitolo 6.4 PARTE I del capitolato) </w:t>
            </w:r>
          </w:p>
          <w:p>
            <w:pPr>
              <w:pStyle w:val="Heading4"/>
              <w:spacing w:lineRule="exact" w:line="28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>N.B.  la documentazione sotto indicata deve essere fornita con le seguenti modalità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e copie su supporto cartaceo ed una su supporto informatico elettronico in formato pdf, in concomitanza della consegna del primo veicolo di ogni grupp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caso di modifiche il fornitore dovrà provvedere ad aggiornare le copie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ELETTRICO FUNZIONALE, per ogni singola funzione circuitale elettric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DELLE CANALIZZAZIONI, cassette di derivazione, ecc.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FUNZIONALE IMPIANTO PNEUMATICO redatto secondo le norme UNI vigenti, corredato di relativa legenda con l’indicazione dei valori funzionali dei vari component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PNEUMAT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illustrativo del veicolo su scala 1:20 e 1:100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di raggio di volta del veicolo ed inscrizione in curv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della lubrificazione centralizzata A GRASS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GASOLIO alimentazione motore endoterm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ospensioni al telai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nnelli apparecchiature elettrich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istemazione cestello batteri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posto guida e visibilità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cruscotto anteriore e lateral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retina autista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sedili passeggeri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mensioni ed ubicazione botole paviment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montaggio cristallo parabrezza e lunotto posteriore</w:t>
      </w:r>
    </w:p>
    <w:p>
      <w:pPr>
        <w:pStyle w:val="Normal"/>
        <w:spacing w:lineRule="exact" w:line="280"/>
        <w:rPr>
          <w:smallCaps/>
        </w:rPr>
      </w:pPr>
      <w:r>
        <w:rPr>
          <w:rFonts w:cs="Arial" w:ascii="Arial" w:hAnsi="Arial"/>
          <w:caps/>
          <w:sz w:val="20"/>
          <w:szCs w:val="20"/>
        </w:rPr>
        <w:t>disegno complessivo sistemazione ed applicazione illuminazione interna.</w:t>
      </w:r>
    </w:p>
    <w:p>
      <w:pPr>
        <w:pStyle w:val="Rientronormale"/>
        <w:shd w:fill="auto" w:val="clear"/>
        <w:spacing w:lineRule="exact" w:line="280" w:before="120" w:after="120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sectPr>
      <w:headerReference w:type="default" r:id="rId2"/>
      <w:type w:val="nextPage"/>
      <w:pgSz w:w="11906" w:h="16838"/>
      <w:pgMar w:left="1304" w:right="130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4.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shd w:fill="E0E0E0" w:val="clear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lineRule="exact" w:line="32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Daniela Carbone</dc:creator>
  <dc:description/>
  <cp:keywords/>
  <dc:language>en-US</dc:language>
  <cp:lastModifiedBy>Piazza Mauro</cp:lastModifiedBy>
  <cp:lastPrinted>2014-08-08T18:02:00Z</cp:lastPrinted>
  <dcterms:modified xsi:type="dcterms:W3CDTF">2015-05-11T16:33:00Z</dcterms:modified>
  <cp:revision>7</cp:revision>
  <dc:subject/>
  <dc:title>4.4.7</dc:title>
</cp:coreProperties>
</file>