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DA COMPILARE A CURA DEL FORNITOR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-52070</wp:posOffset>
                </wp:positionV>
                <wp:extent cx="35661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65pt;margin-top:-4.1pt;width:28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AUTOBUS TIPO:     </w:t>
      </w:r>
    </w:p>
    <w:p>
      <w:pPr>
        <w:pStyle w:val="Heading4"/>
        <w:spacing w:lineRule="exact" w:line="280" w:before="120" w:after="0"/>
        <w:ind w:right="-14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5"/>
        <w:spacing w:lineRule="auto" w:line="240"/>
        <w:ind w:right="-142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860</wp:posOffset>
                </wp:positionH>
                <wp:positionV relativeFrom="paragraph">
                  <wp:posOffset>29845</wp:posOffset>
                </wp:positionV>
                <wp:extent cx="1554480" cy="2743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8pt;margin-top:2.35pt;width:122.3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DENOMINAZIONE DEL CICLO</w:t>
      </w:r>
    </w:p>
    <w:p>
      <w:pPr>
        <w:pStyle w:val="Normal"/>
        <w:spacing w:lineRule="auto" w:line="240"/>
        <w:ind w:right="-142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Per ogni ciclo dovrà essere compilata una Scheda specifica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spacing w:lineRule="exact" w:line="280" w:before="120" w:after="0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TENZIONE PREVENTIVA PROGRAMMATA</w:t>
      </w:r>
    </w:p>
    <w:p>
      <w:pPr>
        <w:pStyle w:val="Normal"/>
        <w:spacing w:lineRule="auto" w:line="240"/>
        <w:ind w:right="-142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910</wp:posOffset>
                </wp:positionH>
                <wp:positionV relativeFrom="paragraph">
                  <wp:posOffset>122555</wp:posOffset>
                </wp:positionV>
                <wp:extent cx="1554480" cy="2743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3pt;margin-top:9.65pt;width:122.3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CADENZA CHILOMETRICA</w:t>
        <w:tab/>
        <w:tab/>
        <w:tab/>
        <w:tab/>
        <w:tab/>
      </w:r>
    </w:p>
    <w:p>
      <w:pPr>
        <w:pStyle w:val="Normal"/>
        <w:spacing w:lineRule="exact" w:line="280"/>
        <w:ind w:righ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ind w:right="-142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ADENZA TEMPORALE </w:t>
        <w:tab/>
        <w:tab/>
        <w:tab/>
        <w:tab/>
        <w:tab/>
        <w:t>Quindicin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Barrare la voce inerente la lavorazione considerata,</w:t>
        <w:tab/>
        <w:t>Mensi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ncellare la voce non pertinente)</w:t>
        <w:tab/>
        <w:t>Bimestra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Trimestra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Heading7"/>
        <w:ind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mestr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Heading8"/>
        <w:ind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nu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---------------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43" w:hanging="0"/>
        <w:jc w:val="center"/>
        <w:rPr/>
      </w:pPr>
      <w:r>
        <w:rPr/>
        <w:t>(Valori di costo in Euro)</w:t>
      </w:r>
    </w:p>
    <w:tbl>
      <w:tblPr>
        <w:tblW w:w="9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717"/>
        <w:gridCol w:w="999"/>
        <w:gridCol w:w="1799"/>
        <w:gridCol w:w="1271"/>
        <w:gridCol w:w="983"/>
        <w:gridCol w:w="1166"/>
        <w:gridCol w:w="1134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DELLE ATTIVIT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 (Mano d’opera)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T (Materiali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-38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REZ.RE</w:t>
            </w:r>
          </w:p>
          <w:p>
            <w:pPr>
              <w:pStyle w:val="Normal"/>
              <w:spacing w:lineRule="exact" w:line="280" w:before="120" w:after="120"/>
              <w:ind w:left="-38"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A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COSTO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(….€/or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 (senza IVA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t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left"/>
        <w:rPr/>
      </w:pPr>
      <w:r>
        <w:rPr>
          <w:rFonts w:cs="Arial" w:ascii="Arial" w:hAnsi="Arial"/>
          <w:sz w:val="20"/>
          <w:szCs w:val="20"/>
        </w:rPr>
        <w:t>N. B. Il Ciclo sarà identificato dal Fornitore secondo i propri standard di denominazione delle attività.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EDERTRASPORTI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711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URBANI 12 m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ione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/MM/yy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0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scheda 6.3.1/ 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-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right="-142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5:00Z</dcterms:created>
  <dc:creator>ss</dc:creator>
  <dc:description/>
  <cp:keywords/>
  <dc:language>en-US</dc:language>
  <cp:lastModifiedBy>Piazza Mauro</cp:lastModifiedBy>
  <cp:lastPrinted>2005-01-19T12:10:00Z</cp:lastPrinted>
  <dcterms:modified xsi:type="dcterms:W3CDTF">2015-05-14T16:07:00Z</dcterms:modified>
  <cp:revision>6</cp:revision>
  <dc:subject/>
  <dc:title>TAB3.1</dc:title>
</cp:coreProperties>
</file>