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709" w:leader="none"/>
          <w:tab w:val="left" w:pos="3544" w:leader="none"/>
        </w:tabs>
        <w:spacing w:lineRule="exact" w:line="260" w:before="120" w:after="0"/>
        <w:ind w:left="0" w:hanging="0"/>
        <w:rPr>
          <w:sz w:val="20"/>
        </w:rPr>
      </w:pPr>
      <w:r>
        <w:rPr>
          <w:sz w:val="20"/>
        </w:rPr>
        <w:t>1.</w:t>
        <w:tab/>
        <w:t>AREA PER LA SEDIA A ROTELLE</w:t>
      </w:r>
    </w:p>
    <w:p>
      <w:pPr>
        <w:pStyle w:val="Normal"/>
        <w:spacing w:lineRule="exact" w:line="2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I veicoli predisposti per il trasporto di almeno una sedia a rotelle, devono essere conformi alle indicazioni della Direttiva Regolamento UN/ECE n.107/2010.</w:t>
      </w:r>
    </w:p>
    <w:p>
      <w:pPr>
        <w:pStyle w:val="Corpodeltesto2"/>
        <w:rPr>
          <w:strike w:val="false"/>
          <w:dstrike w:val="false"/>
        </w:rPr>
      </w:pPr>
      <w:r>
        <w:rPr>
          <w:strike w:val="false"/>
          <w:dstrike w:val="false"/>
        </w:rPr>
        <w:t>Deve essere garantita la possibilità per una persona su sedia a rotelle di muoversi autonomamente dalla porta di accesso alla zona riservata senza ostacoli al libero movimento con riferimento alle dimensioni della sedia a rotelle indicate nell’all.4 fig.21 del Reg.UN/ECE n.107/2010.</w:t>
      </w:r>
    </w:p>
    <w:p>
      <w:pPr>
        <w:pStyle w:val="Normal"/>
        <w:spacing w:lineRule="exact" w:line="260"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i richiamano alcuni requisiti minimi dello spazio riservato alla sedia a rotelle per i veicoli i cui sedili passeggeri non devono essere muniti di alcun sistema di ritenuta degli occupant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i minime: 750 mm x 1300 mm  (larghezza per lunghezza) (fig. 1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disposta in corrispondenza della fiancata del veicolo, con il proprio asse parallelo all’asse del veicolo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dia a rotelle all’interno dell’area deve essere posizionata con le spalle del passeggero rivolte nel senso di marci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ivestimento del pavimento deve essere antisdrucci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perficie di utilizzo/accessibilità deve essere in piano con il corridoi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dei lati longitudinali dello spazio per la sedia a rotelle deve trovarsi contro una parete divisoria o laterale del veic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limite anteriore dello spazio per la sedia a rotelle deve essere previsto un sostegno o uno schienale perpendicolare all’asse del veic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mpedire alla sedia a rotelle di ribaltarsi, il sostegno o lo schienale devono essere progettati affinché le ruote o lo schienale della sedia siano appoggiati contro il sostegno o lo schienal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una parete laterale e divisoria del veicolo deve trovarsi un mancorrente o maniglia che offra alla persona sulla sedia a rotelle una presa facile e sald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ato opposto allo spazio per la sedia a rotelle deve essere munito di un corrimano a scomparsa o di un dispositivo rigido equivalente al fine di limitare il più possibile gli spostamenti laterali della sedia a rotelle e di offrire alla persona che la occupa una presa salda e facil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anto alla zona riservata, deve essere fissata una targhetta recante la scritta seguente :</w:t>
      </w:r>
    </w:p>
    <w:p>
      <w:pPr>
        <w:pStyle w:val="Rientrocorpodeltesto2"/>
        <w:spacing w:lineRule="exact" w:line="260"/>
        <w:rPr/>
      </w:pPr>
      <w:r>
        <w:rPr/>
        <w:t>“</w:t>
      </w:r>
      <w:r>
        <w:rPr/>
        <w:t>Zona riservata ad una sedia a rotelle. La sedia a rotelle deve essere sistemata nel senso contrario alla marcia del veicolo, appoggiata contro il sostegno o lo schienale e con i freni bloccati”.</w:t>
      </w:r>
    </w:p>
    <w:p>
      <w:pPr>
        <w:pStyle w:val="Normal"/>
        <w:spacing w:lineRule="exact" w:line="2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709" w:leader="none"/>
          <w:tab w:val="left" w:pos="3544" w:leader="none"/>
        </w:tabs>
        <w:spacing w:lineRule="exact" w:line="26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2.</w:t>
        <w:tab/>
        <w:t>AUSILI PER LA MOVIMENTAZIONE DELLA SEDIA A ROTELLE</w:t>
      </w:r>
    </w:p>
    <w:p>
      <w:pPr>
        <w:pStyle w:val="Corpodeltesto3"/>
        <w:rPr>
          <w:b/>
          <w:b/>
        </w:rPr>
      </w:pPr>
      <w:r>
        <w:rPr/>
        <w:t>I dispositivi di ausilio alla movimentazione della sedia a rotelle devono essere conformi alle indicazioni della Reg.UN/ECE n.107/2010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</w:t>
        <w:tab/>
        <w:t>Dispositivo abbassamento veicolo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Abbinato all’uso della rampa può essere utilizzato il dispositivo di abbassamento del veicolo; in questo caso l’abbassamento deve essere prioritario alla procedura di apertura della rampa.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bbassamento del veicolo dovrà essere azionabile direttamente dal conducente tramite interruttore da collocarsi in prossimità del posto guida.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spositivo di abbassamento del veicolo deve essere subordinato alle seguenti condizioni: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fermo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e di servizio chiuse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/>
      </w:pPr>
      <w:r>
        <w:rPr>
          <w:rFonts w:cs="Arial" w:ascii="Arial" w:hAnsi="Arial"/>
          <w:sz w:val="20"/>
          <w:szCs w:val="20"/>
        </w:rPr>
        <w:t>rampa non aperta.</w:t>
      </w:r>
    </w:p>
    <w:p>
      <w:pPr>
        <w:pStyle w:val="Normal"/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vimentazione del veicolo è possibile solo con: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e le porte chiuse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completamente sollevato (per velocità superiore a 3 km/h).</w:t>
      </w:r>
    </w:p>
    <w:p>
      <w:pPr>
        <w:pStyle w:val="Normal"/>
        <w:tabs>
          <w:tab w:val="clear" w:pos="1134"/>
          <w:tab w:val="clear" w:pos="3544"/>
          <w:tab w:val="left" w:pos="709" w:leader="none"/>
        </w:tabs>
        <w:spacing w:lineRule="exact" w:line="260" w:before="240" w:after="12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</w:t>
        <w:tab/>
        <w:t>Rampa per l’accesso della carrozzella</w:t>
      </w:r>
    </w:p>
    <w:p>
      <w:pPr>
        <w:pStyle w:val="Rientrocorpodeltesto2"/>
        <w:tabs>
          <w:tab w:val="clear" w:pos="567"/>
          <w:tab w:val="clear" w:pos="3544"/>
        </w:tabs>
        <w:spacing w:lineRule="exact" w:line="260"/>
        <w:ind w:left="0" w:hanging="0"/>
        <w:rPr/>
      </w:pPr>
      <w:r>
        <w:rPr/>
        <w:t>La rampa, ad azionamento manuale, deve essere montata in corrispondenza della porta dedicata ed avente dimensioni idonee (il Reg.UN/ECE n.107/2010 prevede una larghezza non inferiore a mm. 800), deve essere dotata di catadiottri o pellicola rifrangente di colore rosso/bianco apposti sui bordi esterni perimetrali.</w:t>
      </w:r>
    </w:p>
    <w:p>
      <w:pPr>
        <w:pStyle w:val="Rientrocorpodeltesto2"/>
        <w:tabs>
          <w:tab w:val="clear" w:pos="567"/>
          <w:tab w:val="clear" w:pos="3544"/>
        </w:tabs>
        <w:spacing w:lineRule="exact" w:line="260"/>
        <w:ind w:left="0" w:hanging="0"/>
        <w:rPr/>
      </w:pPr>
      <w:r>
        <w:rPr/>
        <w:t>La chiusura della porta centrale dovrà avvenire solo con la rampa mobile riportata in posizione di riposo.</w:t>
      </w:r>
    </w:p>
    <w:p>
      <w:pPr>
        <w:pStyle w:val="Normal"/>
        <w:spacing w:before="24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PAZIO DI MOVIMENTAZIONE PER L’ACCESS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240</wp:posOffset>
                </wp:positionH>
                <wp:positionV relativeFrom="paragraph">
                  <wp:posOffset>500380</wp:posOffset>
                </wp:positionV>
                <wp:extent cx="1226185" cy="396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616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it-IT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ascii="Arial" w:hAnsi="Arial" w:cs="Arial"/>
                                <w:color w:val="auto"/>
                                <w:lang w:val="it-IT" w:bidi="ar-SA"/>
                              </w:rPr>
                              <w:t xml:space="preserve"> 1.300 mm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1.2pt;margin-top:39.4pt;width:96.5pt;height:31.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it-IT" w:bidi="ar-SA"/>
                        </w:rPr>
                        <w:t>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ascii="Arial" w:hAnsi="Arial" w:cs="Arial"/>
                          <w:color w:val="auto"/>
                          <w:lang w:val="it-IT" w:bidi="ar-SA"/>
                        </w:rPr>
                        <w:t xml:space="preserve"> 1.300 mm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946" w:dyaOrig="8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2pt;height:267.9pt" filled="f" o:ole="">
            <v:imagedata r:id="rId3" o:title=""/>
          </v:shape>
          <o:OLEObject Type="Embed" ProgID="" ShapeID="ole_rId2" DrawAspect="Content" ObjectID="_17552352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0710</wp:posOffset>
                </wp:positionH>
                <wp:positionV relativeFrom="page">
                  <wp:posOffset>5717540</wp:posOffset>
                </wp:positionV>
                <wp:extent cx="118935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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50 mm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450.2pt;mso-position-vertical-relative:page;margin-left:247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28"/>
                          <w:szCs w:val="28"/>
                        </w:rPr>
                        <w:t>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750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ge">
                  <wp:posOffset>5717540</wp:posOffset>
                </wp:positionV>
                <wp:extent cx="1097915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SEDIA A ROTEL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50.2pt;mso-position-vertical-relative:page;margin-left:12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REA SEDIA A RO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770</wp:posOffset>
                </wp:positionH>
                <wp:positionV relativeFrom="paragraph">
                  <wp:posOffset>70485</wp:posOffset>
                </wp:positionV>
                <wp:extent cx="84201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5.55pt;mso-position-vertical-relative:text;margin-left:295.1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ARGHETTA ESPLICATIVA SULL’USO DELLA POSTAZIONE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- Dimensioni e colorazione dei messaggi -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jc w:val="left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imensioni indicative targhetta : 170 x 100 mm.         Sfondo targhetta : AVORIO RAL 1015</w:t>
      </w:r>
    </w:p>
    <w:p>
      <w:pPr>
        <w:pStyle w:val="Normal"/>
        <w:spacing w:before="1200" w:after="0"/>
        <w:ind w:left="0" w:hanging="0"/>
        <w:jc w:val="right"/>
        <w:rPr>
          <w:rFonts w:ascii="Arial" w:hAnsi="Arial" w:cs="Arial"/>
          <w:b/>
          <w:b/>
          <w:bCs/>
          <w:sz w:val="27"/>
          <w:szCs w:val="27"/>
          <w:u w:val="single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u w:val="single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75pt;margin-top:24.55pt;width:275.15pt;height:19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ight"/>
          </v:shape>
          <o:OLEObject Type="Embed" ProgID="" ShapeID="ole_rId4" DrawAspect="Content" ObjectID="_30571319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7495</wp:posOffset>
                </wp:positionH>
                <wp:positionV relativeFrom="page">
                  <wp:posOffset>3774440</wp:posOffset>
                </wp:positionV>
                <wp:extent cx="2103120" cy="365760"/>
                <wp:effectExtent l="6350" t="6350" r="58420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638"/>
                            <a:gd name="adj4" fmla="val 12774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Ideogramm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IANCO RAL 90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su fondo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L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5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21.85pt;margin-top:297.2pt;width:165.55pt;height:28.7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60" w:after="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Ideogramm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IANCO RAL 901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su fondo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LU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5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6105</wp:posOffset>
                </wp:positionH>
                <wp:positionV relativeFrom="page">
                  <wp:posOffset>4155440</wp:posOffset>
                </wp:positionV>
                <wp:extent cx="822960" cy="4572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327.2pt" to="210.9pt,363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9905</wp:posOffset>
                </wp:positionH>
                <wp:positionV relativeFrom="page">
                  <wp:posOffset>4155440</wp:posOffset>
                </wp:positionV>
                <wp:extent cx="838200" cy="12192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27.2pt" to="206.1pt,423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</wp:posOffset>
                </wp:positionH>
                <wp:positionV relativeFrom="page">
                  <wp:posOffset>4688840</wp:posOffset>
                </wp:positionV>
                <wp:extent cx="1097280" cy="182880"/>
                <wp:effectExtent l="5080" t="5080" r="1576070" b="6070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27430"/>
                            <a:gd name="adj4" fmla="val 24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ERDE 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6024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369.2pt;width:86.35pt;height:14.3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ERDE 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6024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05</wp:posOffset>
                </wp:positionH>
                <wp:positionV relativeFrom="page">
                  <wp:posOffset>5222240</wp:posOffset>
                </wp:positionV>
                <wp:extent cx="1189990" cy="182880"/>
                <wp:effectExtent l="5080" t="5080" r="972185" b="364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8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5138"/>
                            <a:gd name="adj4" fmla="val 181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ERO 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9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411.2pt;width:93.65pt;height:14.3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ERO 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9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705</wp:posOffset>
                </wp:positionH>
                <wp:positionV relativeFrom="page">
                  <wp:posOffset>6517640</wp:posOffset>
                </wp:positionV>
                <wp:extent cx="1461770" cy="274320"/>
                <wp:effectExtent l="6350" t="914400" r="13766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74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32638"/>
                            <a:gd name="adj4" fmla="val 19413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aratteri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BLU RAL 5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513.2pt;width:115.05pt;height:21.5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60" w:after="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aratteri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BLU RAL 5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7380</wp:posOffset>
                </wp:positionH>
                <wp:positionV relativeFrom="paragraph">
                  <wp:posOffset>57150</wp:posOffset>
                </wp:positionV>
                <wp:extent cx="842010" cy="384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4.5pt;mso-position-vertical-relative:text;margin-left:349.4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shd w:fill="C0C0C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205</wp:posOffset>
                </wp:positionH>
                <wp:positionV relativeFrom="paragraph">
                  <wp:posOffset>9492615</wp:posOffset>
                </wp:positionV>
                <wp:extent cx="457835" cy="1828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47.4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3565</wp:posOffset>
                </wp:positionH>
                <wp:positionV relativeFrom="paragraph">
                  <wp:posOffset>3315335</wp:posOffset>
                </wp:positionV>
                <wp:extent cx="274955" cy="182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261.05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lef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3544" w:leader="none"/>
          <w:tab w:val="left" w:pos="7655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205</wp:posOffset>
                </wp:positionH>
                <wp:positionV relativeFrom="paragraph">
                  <wp:posOffset>9492615</wp:posOffset>
                </wp:positionV>
                <wp:extent cx="457835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47.4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980</wp:posOffset>
                </wp:positionH>
                <wp:positionV relativeFrom="paragraph">
                  <wp:posOffset>4946015</wp:posOffset>
                </wp:positionV>
                <wp:extent cx="111633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89.4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2.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clear" w:pos="3544"/>
      </w:tabs>
      <w:spacing w:lineRule="exact" w:line="280" w:before="0" w:after="0"/>
      <w:ind w:left="0" w:hanging="0"/>
      <w:outlineLvl w:val="3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CCCCCC" w:val="clear"/>
      <w:tabs>
        <w:tab w:val="clear" w:pos="1134"/>
        <w:tab w:val="left" w:pos="0" w:leader="none"/>
        <w:tab w:val="left" w:pos="3544" w:leader="none"/>
      </w:tabs>
      <w:spacing w:lineRule="exact" w:line="280" w:before="0" w:after="0"/>
      <w:ind w:left="0" w:hanging="0"/>
    </w:pPr>
    <w:rPr>
      <w:rFonts w:ascii="Arial" w:hAnsi="Arial" w:cs="Arial"/>
      <w:i/>
      <w:iCs/>
      <w:strike/>
      <w:sz w:val="20"/>
      <w:szCs w:val="20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tabs>
        <w:tab w:val="clear" w:pos="1134"/>
        <w:tab w:val="clear" w:pos="3544"/>
      </w:tabs>
      <w:autoSpaceDE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tabs>
        <w:tab w:val="clear" w:pos="1134"/>
        <w:tab w:val="left" w:pos="3544" w:leader="none"/>
      </w:tabs>
      <w:spacing w:lineRule="exact" w:line="280" w:before="0" w:after="0"/>
      <w:ind w:left="567" w:hanging="567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1134"/>
        <w:tab w:val="left" w:pos="567" w:leader="none"/>
        <w:tab w:val="left" w:pos="3544" w:leader="none"/>
      </w:tabs>
      <w:spacing w:lineRule="exact" w:line="280" w:before="0" w:after="0"/>
      <w:ind w:left="567" w:hanging="0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exact" w:line="260" w:before="0" w:after="0"/>
      <w:ind w:left="0" w:hanging="0"/>
    </w:pPr>
    <w:rPr>
      <w:rFonts w:ascii="Arial" w:hAnsi="Arial" w:cs="Arial"/>
      <w:strike/>
      <w:sz w:val="20"/>
      <w:szCs w:val="20"/>
      <w:u w:val="single"/>
    </w:rPr>
  </w:style>
  <w:style w:type="paragraph" w:styleId="Corpodeltesto3">
    <w:name w:val="Corpo del testo 3"/>
    <w:basedOn w:val="Normal"/>
    <w:qFormat/>
    <w:pPr>
      <w:ind w:left="0" w:hanging="0"/>
    </w:pPr>
    <w:rPr>
      <w:rFonts w:ascii="Arial" w:hAnsi="Arial" w:cs="Arial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14:00Z</dcterms:created>
  <dc:creator>Azienda Trasporti Municipali</dc:creator>
  <dc:description/>
  <cp:keywords/>
  <dc:language>en-US</dc:language>
  <cp:lastModifiedBy>Piazza Mauro</cp:lastModifiedBy>
  <cp:lastPrinted>2005-01-21T16:20:00Z</cp:lastPrinted>
  <dcterms:modified xsi:type="dcterms:W3CDTF">2015-05-11T16:34:00Z</dcterms:modified>
  <cp:revision>8</cp:revision>
  <dc:subject/>
  <dc:title>CIRCUITO  KNEELING</dc:title>
</cp:coreProperties>
</file>