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left="284" w:right="284" w:hanging="0"/>
        <w:rPr/>
      </w:pPr>
      <w:r>
        <w:rPr/>
        <w:t>CODIFICA TUBAZIONI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agevolare le operazioni di manutenzione in fase di collegamento delle tubazioni flessibili ai vari componenti dell’impianto pneumatico (ove si renda necessario lo stacco e riattacco delle tubazioni del componente medesimo), occorre identificare le estremità di ogni tratto di tubazione mediante un sistema di codifica atto ad impedire errori di connessione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ta codificazione può essere realizzata mediante l’applicazione di targhette metalliche incise con battitura, anelli alfanumerici a catena o altri sistemi idonei ed affidabili in funzione della posizione (più o meno esposta agli imbrattamenti da parte di agenti esterni, sporcizia ecc...) su cui si attesta la tubazione flessibile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difica di tipo numerica deve essere composta da 2 campi di individuazione come di seguito precisato: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240" w:after="120"/>
        <w:ind w:left="568" w:righ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MPI DI INDIVIDUAZIONE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65pt;margin-top:8.3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8.3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33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51.05pt;margin-top:8.3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475</wp:posOffset>
                </wp:positionH>
                <wp:positionV relativeFrom="paragraph">
                  <wp:posOffset>105410</wp:posOffset>
                </wp:positionV>
                <wp:extent cx="2317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69.25pt;margin-top:8.3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84" w:right="284" w:hanging="0"/>
        <w:rPr/>
      </w:pPr>
      <w:r>
        <w:rPr>
          <w:rFonts w:cs="Arial" w:ascii="Arial" w:hAnsi="Arial"/>
          <w:sz w:val="20"/>
          <w:szCs w:val="20"/>
          <w:u w:val="single"/>
        </w:rPr>
        <w:t>1° CAMPO</w:t>
      </w:r>
      <w:r>
        <w:rPr>
          <w:rFonts w:cs="Arial" w:ascii="Arial" w:hAnsi="Arial"/>
          <w:sz w:val="20"/>
          <w:szCs w:val="20"/>
        </w:rPr>
        <w:t>, formato da un numero di due cifre, indica il “NUMERO PROGRESSIVO DEL COMPONENTE” su cui si attesta il tubo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7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13.25pt;margin-top:7.15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31.45pt;margin-top:7.15pt;width:18.2pt;height:14.2pt;mso-wrap-style:none;v-text-anchor:middle">
                <v:fill o:detectmouseclick="t" type="solid" color2="#9999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55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65pt;margin-top:7.15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1695</wp:posOffset>
                </wp:positionH>
                <wp:positionV relativeFrom="paragraph">
                  <wp:posOffset>90805</wp:posOffset>
                </wp:positionV>
                <wp:extent cx="231775" cy="180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5pt;margin-top:7.15pt;width:18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284" w:right="284" w:hanging="0"/>
        <w:rPr/>
      </w:pPr>
      <w:r>
        <w:rPr>
          <w:rFonts w:cs="Arial" w:ascii="Arial" w:hAnsi="Arial"/>
          <w:sz w:val="20"/>
          <w:szCs w:val="20"/>
          <w:u w:val="single"/>
        </w:rPr>
        <w:t>2° CAMPO</w:t>
      </w:r>
      <w:r>
        <w:rPr>
          <w:rFonts w:cs="Arial" w:ascii="Arial" w:hAnsi="Arial"/>
          <w:sz w:val="20"/>
          <w:szCs w:val="20"/>
        </w:rPr>
        <w:t>, formato da un numero di due cifre, indica la “FUNZIONE ATTACCO” su cui si attesta il tubo.</w:t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240" w:after="120"/>
        <w:ind w:left="568" w:righ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MERO COMPONENTE DI ATTESTAZIONE</w:t>
      </w:r>
    </w:p>
    <w:p>
      <w:pPr>
        <w:pStyle w:val="Normal"/>
        <w:spacing w:lineRule="exact" w:line="280"/>
        <w:ind w:left="284" w:right="284"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1° campo individua il numero del componente in ordine progressivo di posizionamento dello schema topografico dell’impianto pneumatico.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mpio:</w:t>
      </w:r>
    </w:p>
    <w:p>
      <w:pPr>
        <w:pStyle w:val="Normal"/>
        <w:tabs>
          <w:tab w:val="clear" w:pos="3544"/>
          <w:tab w:val="left" w:pos="1134" w:leader="none"/>
          <w:tab w:val="left" w:pos="2268" w:leader="none"/>
        </w:tabs>
        <w:spacing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134" w:top="1190" w:footer="1134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773" w:space="708"/>
            <w:col w:w="6873"/>
          </w:cols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134"/>
          <w:tab w:val="clear" w:pos="3544"/>
          <w:tab w:val="left" w:pos="567" w:leader="none"/>
        </w:tabs>
        <w:spacing w:before="0" w:after="0"/>
        <w:ind w:left="0" w:right="284" w:hanging="0"/>
        <w:rPr/>
      </w:pP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COMPRESSORE</w:t>
        <w:tab/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773" w:space="708"/>
            <w:col w:w="6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1134"/>
          <w:tab w:val="clear" w:pos="3544"/>
          <w:tab w:val="left" w:pos="-284" w:leader="none"/>
        </w:tabs>
        <w:spacing w:before="0" w:after="0"/>
        <w:ind w:left="-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. . . (IL 1° COMPONENTE DOPO IL COMPRESSORE)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2056" w:space="708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-142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. . . (IL 2° COMPONENTE DOPO IL COMPRESSORE)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914" w:space="708"/>
            <w:col w:w="6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5"/>
        <w:gridCol w:w="354"/>
        <w:gridCol w:w="355"/>
      </w:tblGrid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3544"/>
                <w:tab w:val="left" w:pos="1134" w:leader="none"/>
                <w:tab w:val="left" w:pos="2268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-142" w:right="284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= . . .</w:t>
        <w:tab/>
        <w:t>ECC., ECC . . .</w:t>
      </w:r>
    </w:p>
    <w:p>
      <w:pPr>
        <w:sectPr>
          <w:type w:val="continuous"/>
          <w:pgSz w:w="11906" w:h="16838"/>
          <w:pgMar w:left="1134" w:right="1418" w:gutter="0" w:header="1134" w:top="1190" w:footer="1134" w:bottom="1701"/>
          <w:cols w:num="2" w:equalWidth="false" w:sep="false">
            <w:col w:w="1914" w:space="708"/>
            <w:col w:w="6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280" w:before="240" w:after="12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exact" w:line="280" w:before="240" w:after="12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ATTACCO</w:t>
      </w:r>
    </w:p>
    <w:p>
      <w:pPr>
        <w:pStyle w:val="Testodelblocco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conda indicazione deve riportare la codifica incisa nell’attacco del componente a cui il tubo si attesta o comunque la funzione stessa dell’attacco in base alle seguenti indicazioni:</w:t>
      </w: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</w:tabs>
        <w:spacing w:lineRule="exact" w:line="22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attacco di aspirazione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V)</w:t>
        <w:tab/>
        <w:t>1</w:t>
        <w:tab/>
        <w:t>arrivo di energia (alimentazione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Z)</w:t>
        <w:tab/>
        <w:t>2</w:t>
        <w:tab/>
        <w:t>partenza di energia (erogazione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E)</w:t>
        <w:tab/>
        <w:t>3</w:t>
        <w:tab/>
        <w:t>scarico in atmosfera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(S)</w:t>
        <w:tab/>
        <w:t>4</w:t>
        <w:tab/>
        <w:t>comando (pneumatico)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</w:t>
        <w:tab/>
        <w:t>-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</w:t>
        <w:tab/>
        <w:t>-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2385</wp:posOffset>
                </wp:positionV>
                <wp:extent cx="107315" cy="148145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481400"/>
                          <a:chOff x="0" y="0"/>
                          <a:chExt cx="107280" cy="148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48920"/>
                            <a:ext cx="716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284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80" y="688320"/>
                            <a:ext cx="363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200"/>
                              <a:ext cx="363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82116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2.55pt;width:8.45pt;height:116.6pt" coordorigin="4486,51" coordsize="169,2332">
                <v:line id="shape_0" from="4486,51" to="4598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2175" to="4598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8,260" to="4598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98;top:1135;width:56;height:165">
                  <v:line id="shape_0" from="4598,1135" to="4654,1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1217" to="4654,13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98,1344" to="4598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7</w:t>
        <w:tab/>
        <w:t>attacco liquido antigelo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</w:t>
        <w:tab/>
        <w:t>attacco olio di lubrificazione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1</w:t>
        <w:tab/>
        <w:t>ingresso ol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5295</wp:posOffset>
                </wp:positionH>
                <wp:positionV relativeFrom="paragraph">
                  <wp:posOffset>184150</wp:posOffset>
                </wp:positionV>
                <wp:extent cx="1306195" cy="246380"/>
                <wp:effectExtent l="0" t="0" r="39370" b="3937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 compress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22.5pt;mso-wrap-distance-left:9.05pt;mso-wrap-distance-right:9.05pt;mso-wrap-distance-top:0pt;mso-wrap-distance-bottom:0pt;margin-top:14.5pt;mso-position-vertical-relative:text;margin-left:235.8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 compress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2</w:t>
        <w:tab/>
        <w:t>uscita olio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</w:t>
        <w:tab/>
        <w:t xml:space="preserve">attacco acqua di raffreddamento 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1</w:t>
        <w:tab/>
        <w:t>ingresso acqua</w:t>
      </w:r>
    </w:p>
    <w:p>
      <w:pPr>
        <w:pStyle w:val="Normal"/>
        <w:tabs>
          <w:tab w:val="clear" w:pos="3544"/>
          <w:tab w:val="left" w:pos="284" w:leader="none"/>
          <w:tab w:val="left" w:pos="1134" w:leader="none"/>
          <w:tab w:val="left" w:pos="1560" w:leader="none"/>
          <w:tab w:val="left" w:pos="2410" w:leader="none"/>
        </w:tabs>
        <w:spacing w:lineRule="exact" w:line="20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2</w:t>
        <w:tab/>
        <w:t>uscita acqua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le lettere tra parentesi indicano la vecchia codifica ancora oggi esistente</w:t>
      </w:r>
    </w:p>
    <w:p>
      <w:pPr>
        <w:pStyle w:val="Normal"/>
        <w:spacing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aso in cui in un apparecchio esistano più attacchi con analoghe funzioni, deve essere inclusa una seconda cifra (es. 21-22-23 oppure 41-42-43 ). La prima cifra comunque identifica sempre il tipo di attacco.</w:t>
      </w:r>
    </w:p>
    <w:p>
      <w:pPr>
        <w:pStyle w:val="Normal"/>
        <w:spacing w:lineRule="exact" w:line="280"/>
        <w:ind w:left="284"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mpi:</w: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tributore duplex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53975</wp:posOffset>
                </wp:positionV>
                <wp:extent cx="1735455" cy="871220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871200"/>
                          <a:chOff x="0" y="0"/>
                          <a:chExt cx="1735560" cy="871200"/>
                        </a:xfrm>
                      </wpg:grpSpPr>
                      <wpg:grpSp>
                        <wpg:cNvGrpSpPr/>
                        <wpg:grpSpPr>
                          <a:xfrm>
                            <a:off x="664200" y="0"/>
                            <a:ext cx="407520" cy="854640"/>
                          </a:xfrm>
                        </wpg:grpSpPr>
                        <wps:wsp>
                          <wps:cNvSpPr/>
                          <wps:spPr>
                            <a:xfrm>
                              <a:off x="0" y="285120"/>
                              <a:ext cx="4075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4075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1360" y="0"/>
                              <a:ext cx="64800" cy="3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72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35640"/>
                                <a:ext cx="72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71360" y="44460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4460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746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746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675000"/>
                            <a:ext cx="364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3859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54960"/>
                            <a:ext cx="3218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656640"/>
                            <a:ext cx="3434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4.25pt;width:136.6pt;height:68.6pt" coordorigin="134,85" coordsize="2732,1372">
                <v:group id="shape_0" style="position:absolute;left:1180;top:85;width:642;height:1346">
                  <v:rect id="shape_0" fillcolor="white" stroked="t" o:allowincell="f" style="position:absolute;left:1180;top:534;width:641;height:4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;top:982;width:641;height:4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450;top:85;width:102;height:476">
                    <v:line id="shape_0" from="1450,141" to="1450,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1,141" to="1551,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50;top:85;width:101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1821,785" to="2428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785" to="1213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1,1261" to="2428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,1261" to="1213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7;top:1148;width:573;height: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4;top:616;width:607;height:3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92;top:644;width:506;height:2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26;top:1119;width:540;height: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 xml:space="preserve">11 : </w:t>
        <w:tab/>
        <w:t>Alimentazione circuito 1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12 : </w:t>
        <w:tab/>
        <w:t>Alimentazione circuito 2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21 : </w:t>
        <w:tab/>
        <w:t>Erogazione circuito 1</w:t>
      </w:r>
    </w:p>
    <w:p>
      <w:pPr>
        <w:pStyle w:val="Normal"/>
        <w:tabs>
          <w:tab w:val="clear" w:pos="3544"/>
          <w:tab w:val="left" w:pos="1134" w:leader="none"/>
          <w:tab w:val="left" w:pos="2977" w:leader="none"/>
        </w:tabs>
        <w:spacing w:lineRule="exact" w:line="28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22 : </w:t>
        <w:tab/>
        <w:t>Erogazione circuito 2</w:t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rvodistributore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245</wp:posOffset>
                </wp:positionH>
                <wp:positionV relativeFrom="paragraph">
                  <wp:posOffset>52705</wp:posOffset>
                </wp:positionV>
                <wp:extent cx="507365" cy="3606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4.15pt;width:39.9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9975</wp:posOffset>
                </wp:positionH>
                <wp:positionV relativeFrom="paragraph">
                  <wp:posOffset>147320</wp:posOffset>
                </wp:positionV>
                <wp:extent cx="27749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1.6pt" to="106.0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cs="Arial" w:ascii="Arial" w:hAnsi="Arial"/>
          <w:sz w:val="18"/>
          <w:szCs w:val="18"/>
        </w:rPr>
        <w:t xml:space="preserve">1: </w:t>
        <w:tab/>
        <w:t>Alim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6675</wp:posOffset>
                </wp:positionH>
                <wp:positionV relativeFrom="paragraph">
                  <wp:posOffset>61595</wp:posOffset>
                </wp:positionV>
                <wp:extent cx="365760" cy="1422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11.2pt;mso-wrap-distance-left:9.05pt;mso-wrap-distance-right:9.05pt;mso-wrap-distance-top:0pt;mso-wrap-distance-bottom:0pt;margin-top:4.85pt;mso-position-vertical-relative:text;margin-left:105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118110</wp:posOffset>
                </wp:positionV>
                <wp:extent cx="296545" cy="2279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17.95pt;mso-wrap-distance-left:9.05pt;mso-wrap-distance-right:9.05pt;mso-wrap-distance-top:0pt;mso-wrap-distance-bottom:0pt;margin-top:9.3pt;mso-position-vertical-relative:text;margin-left:-5.4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70485</wp:posOffset>
                </wp:positionV>
                <wp:extent cx="27749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5.55pt" to="42.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 xml:space="preserve">2: </w:t>
        <w:tab/>
        <w:t>Erog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1920</wp:posOffset>
                </wp:positionH>
                <wp:positionV relativeFrom="paragraph">
                  <wp:posOffset>80010</wp:posOffset>
                </wp:positionV>
                <wp:extent cx="295910" cy="2279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pt;height:17.95pt;mso-wrap-distance-left:9.05pt;mso-wrap-distance-right:9.05pt;mso-wrap-distance-top:0pt;mso-wrap-distance-bottom:0pt;margin-top:6.3pt;mso-position-vertical-relative:text;margin-left:109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544"/>
          <w:tab w:val="left" w:pos="1134" w:leader="none"/>
          <w:tab w:val="left" w:pos="2694" w:leader="none"/>
          <w:tab w:val="left" w:pos="3119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7395</wp:posOffset>
                </wp:positionH>
                <wp:positionV relativeFrom="paragraph">
                  <wp:posOffset>107950</wp:posOffset>
                </wp:positionV>
                <wp:extent cx="161925" cy="2279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5pt;margin-top:8.5pt;width:12.7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9975</wp:posOffset>
                </wp:positionH>
                <wp:positionV relativeFrom="paragraph">
                  <wp:posOffset>13335</wp:posOffset>
                </wp:positionV>
                <wp:extent cx="27749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1.05pt" to="106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 xml:space="preserve">4  </w:t>
        <w:tab/>
        <w:t>Comando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</w:tabs>
        <w:spacing w:lineRule="exact" w:line="240" w:before="0" w:after="0"/>
        <w:ind w:left="284" w:right="284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255</wp:posOffset>
                </wp:positionH>
                <wp:positionV relativeFrom="paragraph">
                  <wp:posOffset>88265</wp:posOffset>
                </wp:positionV>
                <wp:extent cx="46990" cy="762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6.95pt" to="64.3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6610</wp:posOffset>
                </wp:positionH>
                <wp:positionV relativeFrom="paragraph">
                  <wp:posOffset>88265</wp:posOffset>
                </wp:positionV>
                <wp:extent cx="69850" cy="9525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6.95pt" to="69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>1-2: Alimentazione di energia dall’accumulatore (serbatoio) al servodistributore</w:t>
      </w:r>
    </w:p>
    <w:p>
      <w:pPr>
        <w:pStyle w:val="Normal"/>
        <w:tabs>
          <w:tab w:val="clear" w:pos="3544"/>
          <w:tab w:val="left" w:pos="1134" w:leader="none"/>
          <w:tab w:val="left" w:pos="2694" w:leader="none"/>
        </w:tabs>
        <w:spacing w:lineRule="exact" w:line="240" w:before="0" w:after="0"/>
        <w:ind w:left="284" w:righ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6610</wp:posOffset>
                </wp:positionH>
                <wp:positionV relativeFrom="paragraph">
                  <wp:posOffset>30480</wp:posOffset>
                </wp:positionV>
                <wp:extent cx="635" cy="22796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2.4pt" to="64.3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2-1:Erogazione di energia dal servodistributore all’accumulatore</w:t>
      </w:r>
      <w:r>
        <w:rPr>
          <w:rFonts w:cs="Arial" w:ascii="Arial" w:hAnsi="Arial"/>
          <w:sz w:val="20"/>
          <w:szCs w:val="20"/>
        </w:rPr>
        <w:t xml:space="preserve"> (serbatoio)</w:t>
      </w:r>
    </w:p>
    <w:p>
      <w:pPr>
        <w:pStyle w:val="Normal"/>
        <w:spacing w:lineRule="exact" w:line="280" w:before="24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. La succitata codifica per l’individuazione delle tubazioni deve essere riportata sul relativo schema dell’impianto pneumatico</w:t>
      </w:r>
    </w:p>
    <w:sectPr>
      <w:type w:val="continuous"/>
      <w:pgSz w:w="11906" w:h="16838"/>
      <w:pgMar w:left="1134" w:right="1418" w:gutter="0" w:header="1134" w:top="1190" w:footer="113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7.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2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120" w:after="120"/>
      <w:ind w:left="284" w:right="284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1134"/>
        <w:tab w:val="clear" w:pos="3544"/>
      </w:tabs>
      <w:spacing w:before="0" w:after="0"/>
      <w:ind w:left="284" w:right="284" w:firstLine="4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2:00Z</dcterms:created>
  <dc:creator>ASSTRA</dc:creator>
  <dc:description/>
  <cp:keywords/>
  <dc:language>en-US</dc:language>
  <cp:lastModifiedBy>Piazza Mauro</cp:lastModifiedBy>
  <cp:lastPrinted>2005-02-11T14:07:00Z</cp:lastPrinted>
  <dcterms:modified xsi:type="dcterms:W3CDTF">2015-05-15T09:02:00Z</dcterms:modified>
  <cp:revision>6</cp:revision>
  <dc:subject/>
  <dc:title>CIRCUITO  KNEELING</dc:title>
</cp:coreProperties>
</file>