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470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748"/>
        <w:gridCol w:w="1152"/>
        <w:gridCol w:w="15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osizione intermedia: 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mpo di regolazione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8255" cy="616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720"/>
        <w:gridCol w:w="4420"/>
        <w:gridCol w:w="1520"/>
      </w:tblGrid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onenti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: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ili totali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izione del sedile       X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izione del sedile       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izione del sedile       Z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regolazione 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regolazione 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del sedi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ondità della sedut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dell'area del sedile (totale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inazione dell'area del sedile (in orizzontale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ena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schienale (totale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 inclinazione dello schienale (in verticale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giatest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dello schienale compreso il poggiatesta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049520" cy="4393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720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ngolo/Pos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(copert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 (campo visiv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 (campo visiv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x (campo visiv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 (campo visiv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 (copert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810250" cy="339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553075" cy="322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6478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467350" cy="3438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27635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267325" cy="3286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5811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419725" cy="3095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26682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4600"/>
        <w:gridCol w:w="1600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: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lerato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x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zione del pedale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di ripos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olo di lavoro (angolo del pedale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za di azionamento (senza kick-down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longitudinale tra il pedale dell'acceleratore e la carrozzeria (in direzione X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laterale tra il pedale dell'acceleratore e la carrozzeria (in direzione Y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rghezza del pedale dell'accelerato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x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zione del pedale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di ripos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olo di lavoro (angolo del pedale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za massima di frenat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tra acceleratore e fre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del pedale del fre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laterale tra il pedale del freno e carrozzeria (in direzione Y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119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I extraurbano, lunghezza tra 6,30 e 7,80 mt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  <w:p>
          <w:pPr>
            <w:pStyle w:val="Normal"/>
            <w:tabs>
              <w:tab w:val="clear" w:pos="708"/>
              <w:tab w:val="left" w:pos="915" w:leader="none"/>
            </w:tabs>
            <w:rPr/>
          </w:pPr>
          <w:r>
            <w:rPr/>
            <w:tab/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n. 3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6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6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23:00Z</dcterms:created>
  <dc:creator>ASSTRA</dc:creator>
  <dc:description/>
  <cp:keywords/>
  <dc:language>en-US</dc:language>
  <cp:lastModifiedBy>Piazza Mauro</cp:lastModifiedBy>
  <dcterms:modified xsi:type="dcterms:W3CDTF">2015-05-15T15:24:00Z</dcterms:modified>
  <cp:revision>6</cp:revision>
  <dc:subject/>
  <dc:title> </dc:title>
</cp:coreProperties>
</file>