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70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8255" cy="616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720"/>
        <w:gridCol w:w="4420"/>
        <w:gridCol w:w="1520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i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totali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l sedi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ondità della sedu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l'area del sedi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inazione dell'area del sedile (in orizzon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schiena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inclinazione dello schienale (in vertic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giates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dello schienale compreso il poggiatesta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49520" cy="439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2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ngolo/Po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1025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5307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478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67350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763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5811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3095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668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600"/>
        <w:gridCol w:w="160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di azionamento (senza kick-down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ongitudinale tra il pedale dell'acceleratore e la carrozzeria (in direzione X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l'acceleratore e la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rghezza del pedale dell'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massima di frena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tra acceleratore e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 pedale del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 freno e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6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15:00Z</dcterms:created>
  <dc:creator>ASSTRA</dc:creator>
  <dc:description/>
  <cp:keywords/>
  <dc:language>en-US</dc:language>
  <cp:lastModifiedBy>Piazza Mauro</cp:lastModifiedBy>
  <cp:lastPrinted>2014-08-21T17:10:00Z</cp:lastPrinted>
  <dcterms:modified xsi:type="dcterms:W3CDTF">2015-05-14T16:08:00Z</dcterms:modified>
  <cp:revision>7</cp:revision>
  <dc:subject/>
  <dc:title> </dc:title>
</cp:coreProperties>
</file>