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cheda descrittiva per Tecnico Verificatore 2017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à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</w:rPr>
              <w:t>E-mail pec (obbligatoria)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onalità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4" w:hRule="atLeast"/>
        </w:trPr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i di Studi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64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tto all’Ordine/Collegio professionale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lla Provincia di 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iscrizione all’Ordine/Collegio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iscrizione all’elenco dei certificatori della Regione Liguria</w:t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ficatore energetico in altre Region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ificatore degli attestati di prestazione energetic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 Ligure di interesse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</w:p>
        </w:tc>
        <w:tc>
          <w:tcPr>
            <w:tcW w:w="5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FIRMA del professionis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Documentazione allegata da compilare</w:t>
            </w:r>
          </w:p>
        </w:tc>
      </w:tr>
      <w:tr>
        <w:trPr>
          <w:trHeight w:val="880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gato A, B, C la compilazione è opzionale e deve corrispondere ad attività effettivamente svolte. Sbarrare le parti non compilate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CERTIFICAZIONE ENERGETICA IN LIGURIA</w:t>
      </w:r>
    </w:p>
    <w:p>
      <w:pPr>
        <w:pStyle w:val="Normal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09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0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1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2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u w:val="single"/>
          <w:lang w:eastAsia="en-US"/>
        </w:rPr>
        <w:t>Anno 2013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4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u w:val="single"/>
          <w:lang w:eastAsia="en-US"/>
        </w:rPr>
        <w:t>Anno 2015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u w:val="single"/>
          <w:lang w:eastAsia="en-US"/>
        </w:rPr>
        <w:t>Anno 2016</w:t>
      </w:r>
      <w:r>
        <w:rPr>
          <w:rFonts w:cs="Calibri" w:ascii="Calibri" w:hAnsi="Calibri"/>
          <w:lang w:eastAsia="en-US"/>
        </w:rPr>
        <w:t>: numero Attestati di Prestazione Energetici redatti: 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ompilare la seguente tabella per non più di 10 certificati ritenuti di particolare interesse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440"/>
        <w:gridCol w:w="2160"/>
        <w:gridCol w:w="1800"/>
        <w:gridCol w:w="20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n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ttestato 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ipo di impian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7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so di energ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innovabil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zione ACS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0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vertAlign w:val="subscript"/>
          <w:lang w:eastAsia="en-US"/>
        </w:rPr>
      </w:pPr>
      <w:r>
        <w:rPr>
          <w:rFonts w:cs="Arial Narrow" w:ascii="Arial Narrow" w:hAnsi="Arial Narrow"/>
          <w:sz w:val="22"/>
          <w:szCs w:val="22"/>
          <w:vertAlign w:val="subscript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B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PROGETTAZIONE TERMICA/CLIMATIZZAZIONE, DIREZIONE LAVORI</w:t>
      </w:r>
      <w:r>
        <w:rPr>
          <w:rStyle w:val="FootnoteCharacters"/>
          <w:rStyle w:val="FootnoteAnchor"/>
          <w:rFonts w:cs="Calibri" w:ascii="Calibri" w:hAnsi="Calibri"/>
          <w:b/>
          <w:i/>
          <w:lang w:eastAsia="en-US"/>
        </w:rPr>
        <w:footnoteReference w:id="11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09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0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1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2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no 2013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4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5: numero progetti termici/climatizzazione …………………………………….</w:t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Calibri" w:ascii="Calibri" w:hAnsi="Calibri"/>
          <w:lang w:eastAsia="en-US"/>
        </w:rPr>
        <w:t>Anno 2016: numero progetti termici/climatizzazione 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3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4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5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6 - direzione lavori: importo dell’opera 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er gli anni dal 2009 al 2016 compilare la scheda sottostante con non più di 5 attività ritenute di particolare interesse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34"/>
        <w:gridCol w:w="1204"/>
        <w:gridCol w:w="1540"/>
        <w:gridCol w:w="2261"/>
        <w:gridCol w:w="1494"/>
        <w:gridCol w:w="18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nn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get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2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ggetto della progettazion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tenza utile del generatore, [kW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zione ACS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4"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lang w:eastAsia="en-US"/>
              </w:rPr>
              <w:footnoteReference w:id="15"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C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ATTIVITA’ DI PROGETTAZIONE DELL’ISOLAMENTO TERMICO DI EDIFICI O PORZIONI DI EDIFICI, DIREZIONE LAVORI</w:t>
      </w:r>
      <w:r>
        <w:rPr>
          <w:rStyle w:val="FootnoteCharacters"/>
          <w:rStyle w:val="FootnoteAnchor"/>
          <w:rFonts w:cs="Calibri" w:ascii="Calibri" w:hAnsi="Calibri"/>
          <w:b/>
          <w:i/>
          <w:lang w:eastAsia="en-US"/>
        </w:rPr>
        <w:footnoteReference w:id="16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no 2013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4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5 – numero progetti di isolamento termico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6 – numero progetti di isolamento termico …………………………………….</w:t>
      </w:r>
    </w:p>
    <w:p>
      <w:pPr>
        <w:pStyle w:val="Normal"/>
        <w:autoSpaceDE w:val="false"/>
        <w:ind w:first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09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0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1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2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3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nno 2014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no 2015 - direzione lavori: importo dell’opera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Calibri" w:ascii="Calibri" w:hAnsi="Calibri"/>
          <w:lang w:eastAsia="en-US"/>
        </w:rPr>
        <w:t>Anno 2016 - direzione lavori: importo dell’opera 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en-US"/>
        </w:rPr>
        <w:t>Per gli anni dal 2009 al 2016 compilare la scheda sottostante con non più di 5 attività ritenute di particolare interess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0"/>
        <w:gridCol w:w="1871"/>
        <w:gridCol w:w="1549"/>
        <w:gridCol w:w="1620"/>
        <w:gridCol w:w="1480"/>
        <w:gridCol w:w="178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Volume lordo dell’intervento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7"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uperfici coibentate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et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19"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Energi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innovabil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0"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ategoria edific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1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i/>
          <w:i/>
          <w:szCs w:val="18"/>
          <w:vertAlign w:val="superscript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i/>
          <w:szCs w:val="18"/>
        </w:rPr>
        <w:t>Note per la compilazione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Cs w:val="18"/>
        </w:rPr>
        <w:t>?</w:t>
      </w:r>
      <w:r>
        <w:rPr>
          <w:rFonts w:cs="Calibri" w:ascii="Calibri" w:hAnsi="Calibri"/>
          <w:szCs w:val="18"/>
        </w:rPr>
        <w:t xml:space="preserve"> Indicare il titolo di studio, anno di conseguimento e ente presso il quale è stato conseguito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Indicare quali Regioni e relativo numero di iscrizione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Indicare se è stata svolta l’attività di verificatore, il periodo e per quale ente/Regione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8"/>
        </w:rPr>
        <w:t>Indicare per quale provincia ligure si è interessati a svolgere l’attività di Tecnico Verificatore;</w:t>
      </w:r>
      <w:r>
        <w:rPr>
          <w:rFonts w:cs="Calibri" w:ascii="Calibri" w:hAnsi="Calibri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La scheda deve essere corredata da fotocopia di un documento di identità del sottoscrittore.</w:t>
      </w:r>
    </w:p>
  </w:footnote>
  <w:footnote w:id="7">
    <w:p>
      <w:pPr>
        <w:pStyle w:val="Footnote"/>
        <w:rPr>
          <w:rStyle w:val="FootnoteCharacters"/>
          <w:rFonts w:ascii="Calibri" w:hAnsi="Calibri" w:cs="Calibri"/>
          <w:i/>
          <w:i/>
          <w:szCs w:val="18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i/>
          <w:szCs w:val="18"/>
        </w:rPr>
        <w:t>Note per la compilazione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Cs w:val="18"/>
        </w:rPr>
        <w:t>?</w:t>
      </w:r>
      <w:r>
        <w:rPr>
          <w:rFonts w:cs="Calibri" w:ascii="Calibri" w:hAnsi="Calibri"/>
          <w:szCs w:val="18"/>
        </w:rPr>
        <w:t xml:space="preserve"> Specificare se autonomo o centralizzato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Arial" w:ascii="Calibri" w:hAnsi="Calibri"/>
          <w:szCs w:val="18"/>
        </w:rPr>
        <w:t>Specificare Si/No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  <w:lang w:eastAsia="en-US"/>
        </w:rPr>
        <w:t>Specificare se con boiler elettrico o con caldaia tradizionale o altro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Categoria edificio secondo DPR n. 412/9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>Note per la compilazione</w:t>
      </w:r>
      <w:r>
        <w:rPr>
          <w:rFonts w:cs="Calibri" w:ascii="Calibri" w:hAnsi="Calibri"/>
        </w:rPr>
        <w:t>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Si riferisce solamente alla parte termica – impiantistica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>Specificare se preliminare, definitivo o esecutivo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e riferita alla centrale termica, all’impianto termico, a porzioni di impianto, a ristrutturazione di impianto termico ecc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>Specificare se con boiler elettrico o con caldaia tradizionale;</w:t>
      </w:r>
    </w:p>
  </w:footnote>
  <w:footnote w:id="15">
    <w:p>
      <w:pPr>
        <w:pStyle w:val="Footnote"/>
        <w:tabs>
          <w:tab w:val="clear" w:pos="708"/>
          <w:tab w:val="left" w:pos="2340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Categoria edificio secondo DPR n. 412/93.</w:t>
      </w:r>
    </w:p>
  </w:footnote>
  <w:footnote w:id="16">
    <w:p>
      <w:pPr>
        <w:pStyle w:val="Footnote"/>
        <w:rPr>
          <w:rFonts w:ascii="Calibri" w:hAnsi="Calibri" w:cs="Calibri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>Note per la compilazione</w:t>
      </w:r>
      <w:r>
        <w:rPr>
          <w:rFonts w:cs="Calibri" w:ascii="Calibri" w:hAnsi="Calibri"/>
        </w:rPr>
        <w:t>: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Si riferisce solamente alla parte termica relativa all’isolamento termico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l’entità del volume lordo interessato all’intervento, espresso in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l’entità delle superfici disperdenti coibentate, espresse in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e preliminare, definitivo o esecutivo;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 si/no. In caso affermativo precisare il tipo di fonte e la superficie captante in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;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Categoria edificio secondo DPR n. 412/9</w:t>
      </w:r>
      <w:r>
        <w:rPr>
          <w:rFonts w:cs="Calibri" w:ascii="Calibri" w:hAnsi="Calibri"/>
        </w:rPr>
        <w:t>3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44:00Z</dcterms:created>
  <dc:creator>areceleste</dc:creator>
  <dc:description/>
  <cp:keywords/>
  <dc:language>en-US</dc:language>
  <cp:lastModifiedBy>Milanesi Sara</cp:lastModifiedBy>
  <cp:lastPrinted>2016-01-19T17:01:00Z</cp:lastPrinted>
  <dcterms:modified xsi:type="dcterms:W3CDTF">2017-01-31T17:44:00Z</dcterms:modified>
  <cp:revision>2</cp:revision>
  <dc:subject/>
  <dc:title>MODELLO</dc:title>
</cp:coreProperties>
</file>